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февраля 2009 года N 2181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 предста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ГАРАНТИЯХ (ПОРУЧИТЕЛЬСТВ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РЕДИТ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фирменное и сокращенное фирмен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(рег. N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 сделок (операций)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50"/>
        <w:gridCol w:w="1214"/>
        <w:gridCol w:w="1755"/>
        <w:gridCol w:w="1350"/>
        <w:gridCol w:w="1622"/>
        <w:gridCol w:w="1213"/>
        <w:gridCol w:w="1080"/>
        <w:gridCol w:w="1350"/>
        <w:gridCol w:w="1216"/>
        <w:gridCol w:w="1755"/>
        <w:gridCol w:w="1214"/>
        <w:gridCol w:w="945"/>
        <w:gridCol w:w="1215"/>
        <w:gridCol w:w="229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ципал (должник)                          </w:t>
            </w:r>
          </w:p>
        </w:tc>
        <w:tc>
          <w:tcPr>
            <w:tcW w:w="5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ефициар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гарантии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вознаграждения </w:t>
              <w:br/>
              <w:t xml:space="preserve">(комиссии)   </w:t>
              <w:br/>
              <w:t xml:space="preserve">по выданной   </w:t>
              <w:br/>
              <w:t xml:space="preserve">гарантии    </w:t>
              <w:br/>
              <w:t>(поручительству)</w:t>
              <w:br/>
              <w:t xml:space="preserve">(тыс. руб.)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-  </w:t>
              <w:br/>
              <w:t>фикацион-</w:t>
              <w:br/>
              <w:t>ный номе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>деятель-</w:t>
              <w:br/>
              <w:t xml:space="preserve">ност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 xml:space="preserve">отношений  </w:t>
              <w:br/>
              <w:t xml:space="preserve">с кредитной </w:t>
              <w:br/>
              <w:t>организаци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</w:t>
              <w:br/>
              <w:t xml:space="preserve">обяза-   </w:t>
              <w:br/>
              <w:t xml:space="preserve">тельства </w:t>
              <w:br/>
              <w:t xml:space="preserve">перед    </w:t>
              <w:br/>
              <w:t xml:space="preserve">бенефи-  </w:t>
              <w:br/>
              <w:t xml:space="preserve">циаром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</w:t>
              <w:br/>
              <w:t>привлечения</w:t>
              <w:br/>
              <w:t xml:space="preserve">кредита  </w:t>
              <w:br/>
              <w:t xml:space="preserve">(займа)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обяза-  </w:t>
              <w:br/>
              <w:t>тельства</w:t>
              <w:br/>
              <w:t xml:space="preserve">(тыс.   </w:t>
              <w:br/>
              <w:t xml:space="preserve">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-</w:t>
              <w:br/>
              <w:t>кационный</w:t>
              <w:br/>
              <w:t xml:space="preserve">номер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>деятель-</w:t>
              <w:br/>
              <w:t xml:space="preserve">ност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 xml:space="preserve">отношений с </w:t>
              <w:br/>
              <w:t xml:space="preserve">кредитной  </w:t>
              <w:br/>
              <w:t>организацией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аблица заполняется кредитной организацией отд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отношении сделок (операций), предполагаемых к совер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отношении совершенных сделок (опер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ризнак сделок (операций)" проставляется условный код "01" при заполнении таблицы по предполагаемым к совершению сделкам (операциям), условный код "02" - при заполнении таблицы по совершенным сделкам (операц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ах 2 - 5 приводится информация о принципале (должнике) - получателе гарантии. В графах 9 - 12 указываются сведения о бенефициаре - получателе денежных средств от кредитной организации в случае неисполнения принципалом (должником)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ах 2 и 9 указывается наименование принципала (должника) и бенефици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ой организации - резидента - в соответствии с Книгой государственной регистрации кредит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ой организации - нерезидента, являющейся участником системы СВИФТ, - в соответствии со справочником СВИФ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го лица - резидента (некредитной организации) - в соответствии с записью о его регистрации в Едином государственном реестре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го лица - нерезидента, в том числе кредитной организации, не являющейся участником системы СВИФТ, - в соответствии с наименованием, приведенным в учредительных докумен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ческого лица - фамилия, имя, от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ах 3 и 10 по каждому принципалу (должнику), бенефициару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редитных организаций - резидентов - регистрационный номер кредитной организации в соответствии с Книгой государственной регистрации кредит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редитных организаций - нерезидентов, включенных в справочник СВИФТ, - в соответствии со справочником СВИФ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- нерезидентов, в том числе кредитных организаций - нерезидентов, не являющихся участниками системы СВИФТ, - "НР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- резидентов (некредитных организаций) - основной государственный регистрационный номер (ОГР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- идентификационный номер налогоплательщика (ИН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ах 4 и 11 указываются все основные виды экономической деятельности принципала (должника), бенефициара (не более 5) в соответствии с классами, определенными в Общероссийском классификаторе видов экономической деятельности (ОКВЭ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ах 5 и 12 указывается характер отношений принципала (должника), бенефициара с кредитной организацией в соответствии со следующей классифик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головная организ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дочернее хозяйственное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зависимое хозяйственное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члены Совета директоров (наблюдательного совета) или иного коллегиального органа управления, члены коллегиального исполнительного органа, а также лица, осуществляющие полномочия единоличного исполнительного органа кредитной организации и ее голов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члены Совета директоров (наблюдательного совета) или иного коллегиального органа управления, члены коллегиального исполнительного органа, а также лица, осуществляющие полномочия единоличного исполнительного органа дочернего и (или) зависимого хозяйственного общества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акционеры (участники) - юридические лица, которые имею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, вклады, доли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- акционеры (участники) - физические лица, которые имею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, вклады, доли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физические лица - работники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- иные лица, на деятельность которых оказывает существенное влияние кредитная организация, и (или) лица, которые оказывают существенное влияние на деятельность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прочие заем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6 указывается вид обязательства перед бенефициаром в соответствии с нижеприведенной классифик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 - кредиты (займ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ТМЦ - приобретение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-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заполняется на основе информации, указанной в договоре между принципалом и бенефициа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лучае если в графе 6 указывается "КР", то в графе 7 указывается информация о цели получения кредита (займа) у бенефиц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заполнении графы 13 используется формат "дд.мм.гггг", где: "дд" - день месяца, "мм" - порядковый номер месяца, "гггг" -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графе 15 информация о виде гарантии указывается в формате: X1X2, где X1 принимает значение 1, если гарантия является отзывной, значение 2 - если гарантия является безотзывной, X2 - принимает значение 1, если гарантия является подтвержденной, значение 0 - если гарантия является неподтвержде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3</Characters>
  <CharactersWithSpaces>5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Центральный банк Российской Федерац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гарантиях (поручительствах) креди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