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амурского тиг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ГИБЕЛИ ТИГ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тор: _____________ Участок: ___________ Год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675"/>
        <w:gridCol w:w="810"/>
        <w:gridCol w:w="1215"/>
        <w:gridCol w:w="2700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гибел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гибел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рас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гибел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и    </w:t>
              <w:br/>
              <w:t>источник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одельном участке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елами модельного участка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6</Characters>
  <CharactersWithSpaces>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ибели амурских тигров 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