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0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гибели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215"/>
        <w:gridCol w:w="945"/>
        <w:gridCol w:w="1214"/>
        <w:gridCol w:w="945"/>
      </w:tblGrid>
      <w:tr>
        <w:trPr>
          <w:trHeight w:val="48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гибели лесных насаждени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гибло </w:t>
              <w:br/>
              <w:t xml:space="preserve">лесных    </w:t>
              <w:br/>
              <w:t xml:space="preserve">насаждений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го -   </w:t>
              <w:br/>
              <w:t xml:space="preserve">на арендуемых </w:t>
              <w:br/>
              <w:t>лесных участках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рытая</w:t>
              <w:br/>
              <w:t xml:space="preserve">лесом  </w:t>
              <w:br/>
              <w:t>площадь,</w:t>
              <w:br/>
              <w:t xml:space="preserve">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рытая</w:t>
              <w:br/>
              <w:t xml:space="preserve">лесом  </w:t>
              <w:br/>
              <w:t>площадь,</w:t>
              <w:br/>
              <w:t xml:space="preserve">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вредными насекомым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дикими животны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лес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йствие неблагоприятных       </w:t>
              <w:br/>
              <w:t xml:space="preserve">погодных условий (почвенно-       </w:t>
              <w:br/>
              <w:t xml:space="preserve">климатические факторы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ожар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ропогенные фактор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гибло лесных насажде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арендуемых лесных </w:t>
              <w:br/>
              <w:t xml:space="preserve">участках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погибло лесных         </w:t>
              <w:br/>
              <w:t xml:space="preserve">насаждений в лесах на землях иных </w:t>
              <w:br/>
              <w:t xml:space="preserve">категорий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ибели лесных насаждений. Форма № 10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