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6 N РХ-02-35/30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в отношении каждого ГТС. В случае непредставления каких-либо сведений либо документов указывать причину непредставления. Дополнительно представляется копия инвентарной карточки учета основных средств (N 0504031), заверенная руководителем территориального органа или подведомстве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ТС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ГТС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организация        </w:t>
              <w:br/>
              <w:t xml:space="preserve">(наименование, местонахождение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номер ГТС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вода ГТС в эксплуатацию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ановки ГТС на учет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остановки ГТС на учет   </w:t>
              <w:br/>
              <w:t xml:space="preserve">(вид документа, реквизиты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бюджетного учета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ная амортизация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ней инвентаризации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видетельства о внесении </w:t>
              <w:br/>
              <w:t>ГТС в Реестр федерального имущест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государственного         </w:t>
              <w:br/>
              <w:t xml:space="preserve">свидетельства о регистрации права  </w:t>
              <w:br/>
              <w:t xml:space="preserve">в ЕГРП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еспечении безопасности ГТС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характеристики ГТС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опасности ГТС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технического состояния ГТС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срок действия          </w:t>
              <w:br/>
              <w:t xml:space="preserve">декларации безопасности ГТС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лана действий по        </w:t>
              <w:br/>
              <w:t xml:space="preserve">предупреждению и ликвидации        </w:t>
              <w:br/>
              <w:t xml:space="preserve">чрезвычайных ситуаций на ГТС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лана подготовки         </w:t>
              <w:br/>
              <w:t>руководящего состава и специалистов</w:t>
              <w:br/>
              <w:t xml:space="preserve">по вопросам предупреждения         </w:t>
              <w:br/>
              <w:t xml:space="preserve">и ликвидации чрезвычайных ситуаций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вариях и отказах ГТС  </w:t>
              <w:br/>
              <w:t xml:space="preserve">за период 2005 - I полугодие 2006  </w:t>
              <w:br/>
              <w:t xml:space="preserve">г. с указанием даты аварии,        </w:t>
              <w:br/>
              <w:t xml:space="preserve">причины, характере и размере       </w:t>
              <w:br/>
              <w:t>нанесенного ущерба, мерах, принятых</w:t>
              <w:br/>
              <w:t xml:space="preserve">для ликвидации последствий аварии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конструкции, ремонте или модернизации ГТС     </w:t>
              <w:br/>
              <w:t xml:space="preserve">за период 2005 - I полугодие 2006 г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работ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бот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работ     </w:t>
              <w:br/>
              <w:t xml:space="preserve">с разбивкой на ФКР, ЭКР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ое агентство водных ресурсов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идротехнических сооружениях (ГТС), находящихся в оперативном управлении (хозяйственном ведении) территориальных органов Росводресурсов и подведомственных организаций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