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главном бухгалт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сли ранее имели другие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ство, укажите их, когда меня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рана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постоянного прожив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кумента, на основании которого вносится 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и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кончил (когда, чт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пециальность по образова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кумент,   подтверждающий    получение    образования  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номер, дата выдачи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таж  работы  по  специальности  в страховой, перестрах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брокерской  организации  - _____ лет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ми документам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трудовой книжки - на ____ 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трудовой книжки - на ____ 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ой документ, подтверждающий стаж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ные све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ченая степень, звание, обучение на кур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ышения квалифик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тсутствует неснятая или непогашенная суд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финансов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лавном бухгалтер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