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государственном регулировании техническ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орудования объектов использования атомной энерг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ающего под давлением, и грузоподъемных к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а 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456"/>
        <w:gridCol w:w="809"/>
        <w:gridCol w:w="405"/>
        <w:gridCol w:w="541"/>
        <w:gridCol w:w="540"/>
        <w:gridCol w:w="1484"/>
        <w:gridCol w:w="1889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видам объектов     </w:t>
              <w:br/>
              <w:t xml:space="preserve">использования атомной энергии  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Я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ТЦ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</w:t>
              <w:br/>
              <w:t xml:space="preserve">пункты  </w:t>
              <w:br/>
              <w:t xml:space="preserve">хранения </w:t>
              <w:br/>
              <w:t xml:space="preserve">ядерных  </w:t>
              <w:br/>
              <w:t>материал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 </w:t>
              <w:br/>
              <w:t xml:space="preserve">пункты    </w:t>
              <w:br/>
              <w:t xml:space="preserve">хранения   </w:t>
              <w:br/>
              <w:t>радиоактивных</w:t>
              <w:br/>
              <w:t xml:space="preserve">веществ и  </w:t>
              <w:br/>
              <w:t xml:space="preserve">хранилищ   </w:t>
              <w:br/>
              <w:t>радиоактивных</w:t>
              <w:br/>
              <w:t xml:space="preserve">отходов  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заявлений о выдаче     </w:t>
              <w:br/>
              <w:t xml:space="preserve">лицензий Службы от организаций, </w:t>
              <w:br/>
              <w:t xml:space="preserve">выполняющих работы и предостав- </w:t>
              <w:br/>
              <w:t xml:space="preserve">ляющих услуги при эксплуатации  </w:t>
              <w:br/>
              <w:t xml:space="preserve">и/или ремонте оборудования,     </w:t>
              <w:br/>
              <w:t xml:space="preserve">работающего под давлением, и    </w:t>
              <w:br/>
              <w:t xml:space="preserve">грузоподъемных кранов           </w:t>
              <w:br/>
              <w:t xml:space="preserve">из них: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о от рассмотрени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лицензий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но в выдаче лицензий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зарегистрированного в</w:t>
              <w:br/>
              <w:t xml:space="preserve">территориальном органе оборудо- </w:t>
              <w:br/>
              <w:t xml:space="preserve">вания, работающего под давлени- </w:t>
              <w:br/>
              <w:t xml:space="preserve">ем, и грузоподъемных кранов     </w:t>
              <w:br/>
              <w:t xml:space="preserve">в том числе: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вых и водогрейных котлов,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удов, работающих под         </w:t>
              <w:br/>
              <w:t xml:space="preserve">давлением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опроводов пара и горячей    </w:t>
              <w:br/>
              <w:t xml:space="preserve">воды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дъемных кран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1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пециальных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о инспекций организаций,</w:t>
              <w:br/>
              <w:t xml:space="preserve">осуществляющих деятельность,    </w:t>
              <w:br/>
              <w:t xml:space="preserve">связанную с эксплуатацией и     </w:t>
              <w:br/>
              <w:t xml:space="preserve">ремонтом оборудования объектов  </w:t>
              <w:br/>
              <w:t xml:space="preserve">использования атомной энергии,  </w:t>
              <w:br/>
              <w:t xml:space="preserve">работающего под давлением, и    </w:t>
              <w:br/>
              <w:t xml:space="preserve">грузоподъемных кранов           </w:t>
              <w:br/>
              <w:t xml:space="preserve">в том числе в составе: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х инспекций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инспекций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только при эксплуатации и</w:t>
              <w:br/>
              <w:t xml:space="preserve">ремонте кранов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ых инспекций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только при эксплуатации и</w:t>
              <w:br/>
              <w:t xml:space="preserve">ремонте кранов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технических           </w:t>
              <w:br/>
              <w:t xml:space="preserve">освидетельствований             </w:t>
              <w:br/>
              <w:t xml:space="preserve">в том числе: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вых и водогрейных котл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д непосредственным     </w:t>
              <w:br/>
              <w:t xml:space="preserve">контролем государственного      </w:t>
              <w:br/>
              <w:t xml:space="preserve">инспектора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удов, работающих под         </w:t>
              <w:br/>
              <w:t xml:space="preserve">давлением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д непосредственным     </w:t>
              <w:br/>
              <w:t xml:space="preserve">контролем государственного      </w:t>
              <w:br/>
              <w:t xml:space="preserve">инспектора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опроводов пара и горячей    </w:t>
              <w:br/>
              <w:t xml:space="preserve">воды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1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д непосредственным     </w:t>
              <w:br/>
              <w:t xml:space="preserve">контролем государственного      </w:t>
              <w:br/>
              <w:t xml:space="preserve">инспектора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дъемных кран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1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д непосредственным     </w:t>
              <w:br/>
              <w:t xml:space="preserve">контролем государственного      </w:t>
              <w:br/>
              <w:t xml:space="preserve">инспектора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оведенных инспекций</w:t>
              <w:br/>
              <w:t xml:space="preserve">оборудования, работающего под   </w:t>
              <w:br/>
              <w:t xml:space="preserve">давлением, и грузоподъемных     </w:t>
              <w:br/>
              <w:t xml:space="preserve">кранов                          </w:t>
              <w:br/>
              <w:t xml:space="preserve">в том числе: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вых и водогрейных котл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процессе инспекций     </w:t>
              <w:br/>
              <w:t xml:space="preserve">деятельности организаци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удов, работающих под         </w:t>
              <w:br/>
              <w:t xml:space="preserve">давлением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1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 процессе инспекций     </w:t>
              <w:br/>
              <w:t xml:space="preserve">деятельности организаци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опроводов пара и горячей    </w:t>
              <w:br/>
              <w:t xml:space="preserve">воды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1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 процессе инспекций     </w:t>
              <w:br/>
              <w:t xml:space="preserve">деятельности организаци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дъемных кран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1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процессе инспекций     </w:t>
              <w:br/>
              <w:t xml:space="preserve">деятельности организаци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при всех видах инспек- </w:t>
              <w:br/>
              <w:t xml:space="preserve">ций и контроля и предписано к   </w:t>
              <w:br/>
              <w:t xml:space="preserve">устранению нарушений требований </w:t>
              <w:br/>
              <w:t xml:space="preserve">к обеспечению технической       </w:t>
              <w:br/>
              <w:t xml:space="preserve">безопасности                    </w:t>
              <w:br/>
              <w:t xml:space="preserve">в том числе: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й требований правил     </w:t>
              <w:br/>
              <w:t xml:space="preserve">технической безопасност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й условий действия      </w:t>
              <w:br/>
              <w:t xml:space="preserve">лицензий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й требований иной       </w:t>
              <w:br/>
              <w:t xml:space="preserve">документации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нение санкций              </w:t>
              <w:br/>
              <w:t xml:space="preserve">в том числе: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дано предписаний об устранении</w:t>
              <w:br/>
              <w:t xml:space="preserve">выявленных нарушений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предписаний на           </w:t>
              <w:br/>
              <w:t xml:space="preserve">приостановку работ              </w:t>
              <w:br/>
              <w:t xml:space="preserve">из них на приостановку          </w:t>
              <w:br/>
              <w:t xml:space="preserve">эксплуатации: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1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вых и водогрейных котл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2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удов, работающих под         </w:t>
              <w:br/>
              <w:t xml:space="preserve">давлением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3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опроводов пара и горячей    </w:t>
              <w:br/>
              <w:t xml:space="preserve">воды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4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дъемных кран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новлено действие лицензий</w:t>
              <w:br/>
              <w:t xml:space="preserve">за нарушения требований к       </w:t>
              <w:br/>
              <w:t xml:space="preserve">обеспечению технической         </w:t>
              <w:br/>
              <w:t xml:space="preserve">безопасности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4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о лицензий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5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токолов о временном    </w:t>
              <w:br/>
              <w:t xml:space="preserve">запрете деятельности,           </w:t>
              <w:br/>
              <w:t xml:space="preserve">направленных в суды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6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применения        </w:t>
              <w:br/>
              <w:t xml:space="preserve">административных наказаний: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6.1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лучаев административного </w:t>
              <w:br/>
              <w:t xml:space="preserve">приостановления деятельност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6.2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ргнуто административным    </w:t>
              <w:br/>
              <w:t xml:space="preserve">штрафам: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6.2.1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ых лиц (количество/    </w:t>
              <w:br/>
              <w:t xml:space="preserve">сумма штрафов)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6.2.2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х лиц (количество/    </w:t>
              <w:br/>
              <w:t xml:space="preserve">сумма штрафов)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7.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но материалов в           </w:t>
              <w:br/>
              <w:t xml:space="preserve">правоохранительные органы: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7.1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уголовных дел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7.2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возбуждении          </w:t>
              <w:br/>
              <w:t xml:space="preserve">уголовного дела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МТ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ТБ межрегиональными территориальными округами по надзору за ядерной и радиационной безопасностью направляется в адрес Управления государственного энергетического надзора и Управления государственного строительного надзора Ростехнадзора в соответствии с разграничением полномочий (Приказ Ростехнадзора N 906 от 11.10.200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1</Characters>
  <CharactersWithSpaces>5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ом регулировании технической безопасности оборудования объектов использования атомной энергии, работающего под давлением, и грузоподъемных кранов. Форма № Т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