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37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государственном (муниципальном) дол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солидирован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┬──────────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омер (код) счета     │    Сумма, руб.   │     Вид задолж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юджетного учета      │                  │   (долговой инструмен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─────┼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1              │         2        │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┼──────────────────┼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┼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┼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┼──────────────────┼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  ┌─────────────┐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у счета │  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┘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Всего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финансов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м (муниципальном) долге консолидирован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