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91, утвердившее Положение, в котором приведена данная форма, вступило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ск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и товаров,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е услуг и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х к технологическ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м, лингвистическ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м и организационным сред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льзования офици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ом в сети Интернет, на кото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ается указа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государственном или муниципаль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бо гражданско-правовом договоре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на 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казание услуг (его изменении), заклю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итогам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 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_______________________________________     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сведений  _______________________________________     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первичные, измененные)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,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нужное указать)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а    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внебюджетных средств             _____________________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размещения заказа             _____________________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изменения                        _____________________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оведения аукциона (подведения итогов конкурса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в запроса котировок или итогов торгов на товарно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рже)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подтверждающего основание 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номер, наименование документа (реквизиты докум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являющегося основанием для изменения условий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┐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заключения контракта  │      │             Номер контракт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┤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а контракта в рублях    │      │ Код валюты контракта по ОК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┤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ок исполнения контракт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извещени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о проведении торг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Номер реестровой запис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За счет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200"/>
        <w:gridCol w:w="474"/>
        <w:gridCol w:w="129"/>
        <w:gridCol w:w="547"/>
        <w:gridCol w:w="54"/>
        <w:gridCol w:w="602"/>
        <w:gridCol w:w="18"/>
        <w:gridCol w:w="585"/>
        <w:gridCol w:w="225"/>
        <w:gridCol w:w="496"/>
        <w:gridCol w:w="315"/>
        <w:gridCol w:w="408"/>
        <w:gridCol w:w="266"/>
        <w:gridCol w:w="336"/>
        <w:gridCol w:w="474"/>
        <w:gridCol w:w="249"/>
        <w:gridCol w:w="427"/>
        <w:gridCol w:w="174"/>
        <w:gridCol w:w="500"/>
        <w:gridCol w:w="103"/>
        <w:gridCol w:w="842"/>
      </w:tblGrid>
      <w:tr>
        <w:trPr>
          <w:trHeight w:val="240" w:hRule="atLeast"/>
          <w:cantSplit w:val="true"/>
        </w:trPr>
        <w:tc>
          <w:tcPr>
            <w:tcW w:w="16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3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  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I. За счет вне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32"/>
        <w:gridCol w:w="612"/>
        <w:gridCol w:w="197"/>
        <w:gridCol w:w="548"/>
        <w:gridCol w:w="262"/>
        <w:gridCol w:w="482"/>
        <w:gridCol w:w="464"/>
        <w:gridCol w:w="405"/>
        <w:gridCol w:w="539"/>
        <w:gridCol w:w="329"/>
        <w:gridCol w:w="617"/>
        <w:gridCol w:w="251"/>
        <w:gridCol w:w="559"/>
        <w:gridCol w:w="186"/>
        <w:gridCol w:w="623"/>
        <w:gridCol w:w="121"/>
        <w:gridCol w:w="690"/>
        <w:gridCol w:w="54"/>
        <w:gridCol w:w="619"/>
      </w:tblGrid>
      <w:tr>
        <w:trPr>
          <w:trHeight w:val="240" w:hRule="atLeast"/>
          <w:cantSplit w:val="true"/>
        </w:trPr>
        <w:tc>
          <w:tcPr>
            <w:tcW w:w="1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-  </w:t>
              <w:br/>
              <w:t xml:space="preserve">сификации  </w:t>
              <w:br/>
              <w:t xml:space="preserve">операций   </w:t>
              <w:br/>
              <w:t xml:space="preserve">сектора    </w:t>
              <w:br/>
              <w:t xml:space="preserve">государст- </w:t>
              <w:br/>
              <w:t xml:space="preserve">венного    </w:t>
              <w:br/>
              <w:t xml:space="preserve">управления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76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I. Предмет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" w:type="dxa"/>
        <w:jc w:val="left"/>
        <w:tblInd w:w="8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"/>
        <w:gridCol w:w="357"/>
        <w:gridCol w:w="164"/>
        <w:gridCol w:w="92"/>
        <w:gridCol w:w="383"/>
        <w:gridCol w:w="255"/>
        <w:gridCol w:w="256"/>
        <w:gridCol w:w="229"/>
      </w:tblGrid>
      <w:tr>
        <w:trPr>
          <w:trHeight w:val="720" w:hRule="atLeast"/>
          <w:cantSplit w:val="true"/>
        </w:trPr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ов,   </w:t>
              <w:br/>
              <w:t xml:space="preserve">работ, услуг 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ДП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  <w:br/>
              <w:t xml:space="preserve">по ОКЕИ    </w:t>
              <w:br/>
              <w:t xml:space="preserve">(условное   </w:t>
              <w:br/>
              <w:t xml:space="preserve">обозначение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единицу, </w:t>
              <w:br/>
              <w:t xml:space="preserve">рублей 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V. Информация о поставщиках (исполнителях, подрядчи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755"/>
        <w:gridCol w:w="1215"/>
        <w:gridCol w:w="1080"/>
        <w:gridCol w:w="539"/>
        <w:gridCol w:w="541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(ф.и.о. </w:t>
              <w:br/>
              <w:t xml:space="preserve">физического  </w:t>
              <w:br/>
              <w:t xml:space="preserve">лица)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</w:t>
              <w:br/>
              <w:t xml:space="preserve">(место жительства)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 xml:space="preserve">(факс)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стран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аны </w:t>
              <w:br/>
              <w:t xml:space="preserve">по ОКС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иное уполномоченное лицо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7</Characters>
  <CharactersWithSpaces>5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Правительство Российской Федерации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государственном или муниципальном контракте либо гражданско-правовом договоре бюджетного учреждения на поставки товаров, выполнение работ, оказание услуг (его изменении), заключенном по итогам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