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, заклю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,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соглашений 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м контракте (его измен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ном государственным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т "__" _______ 20__ г.         Д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ужное указать)              _________________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средств      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заказа      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┐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ключения контракта   │       │ Номер контрак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┤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контракта в рублях     │       │ Код валюты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┤ </w:t>
      </w:r>
      <w:r>
        <w:rPr/>
        <w:t>контракта по ОК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исполнения контрак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омер извещения о проведении торго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омер реестровой записи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-│            Сумма контракта, рублей      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класси-├───────┬───────┬───────┬───────┬───────┬───────┤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ции    │на 20__│на 20__│на 20__│на 20__│на 20__│на 20__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│  год  │  год  │  год  │  год  │  год  │  год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│       │       │       │ 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┼───────┼───────┼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2   │   3   │   4   │   5   │   6   │   7 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┼───────┼───────┼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┼───────┼───────┼───────┼───────┼──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экономи-    │            Сумма контракта, рубл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й классифи-├───────┬───────┬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и расходов  │на 20__│на 20__│на 20__│на 20__│на 20__│на 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в        │  год  │  год  │  год  │  год  │  год  │ 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 2   │   3   │   4   │   5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┬─────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│   Код   │  Единица   │Цена за │Коли-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товара, работ,│продукции│измерения по│единицу,│чество│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услуг     │ по ОКП  │    ОКЕИ    │ рублей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│ </w:t>
      </w:r>
      <w:r>
        <w:rPr/>
        <w:t>(условное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│</w:t>
      </w:r>
      <w:r>
        <w:rPr/>
        <w:t>обозначение)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 3    │     4      │   5  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┴────────────┴────────┴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т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Информация о поставщ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ях, подрядчиках)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081"/>
        <w:gridCol w:w="810"/>
        <w:gridCol w:w="809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 (Ф.И.О.</w:t>
              <w:br/>
              <w:t xml:space="preserve">физического </w:t>
              <w:br/>
              <w:t xml:space="preserve">лица)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  <w:br/>
              <w:t xml:space="preserve">(место жительства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.</w:t>
              <w:br/>
              <w:t>(факс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метки уполномоченного органа на ведение реес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</w:t>
      </w:r>
      <w:r>
        <w:rPr/>
        <w:t>контрактов о принятии све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ветственны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сполнитель ___________ _________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(должность) (подпись)  (расшиф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</w:t>
      </w:r>
      <w:r>
        <w:rPr/>
        <w:t>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"__" 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контракте (его изменении), заключенном государственным заказчиком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