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СВЕДЕНИЯ О ГОСУДАРСТВЕННОМ ЗЕМЕЛЬНОМ КОНТРО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</w:t>
      </w:r>
      <w:r>
        <w:rPr/>
        <w:t>за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┐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 │    Сроки    │    │Форма N 1-З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представления│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районные, межрайонные,│10 января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ие) отделы Управлений Роснедви- │            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мости в субъектах Российской         │             │ от 5 июля 2007 г. N 5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 в субъек-│         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х Российской Федерации               │         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в субъектах │1 февраля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м органам Роснедвижи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и, ответственным за взаимодействие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олномочным представителем Президент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соответствующе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м округе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недвижимости,│1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е за взаимодействие с пол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очным представителем Президента Рос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 в соответствующем фе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льном округе: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          │1 апр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(по согласованной программе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349"/>
        <w:gridCol w:w="1216"/>
        <w:gridCol w:w="1754"/>
        <w:gridCol w:w="1350"/>
        <w:gridCol w:w="1486"/>
        <w:gridCol w:w="808"/>
      </w:tblGrid>
      <w:tr>
        <w:trPr>
          <w:trHeight w:val="24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9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>щейся орга-</w:t>
              <w:br/>
              <w:t xml:space="preserve">низации по </w:t>
              <w:br/>
              <w:t xml:space="preserve">ОКП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</w:t>
              <w:br/>
              <w:t xml:space="preserve">собствен- </w:t>
              <w:br/>
              <w:t xml:space="preserve">ности по  </w:t>
              <w:br/>
              <w:t xml:space="preserve">ОКФС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10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  <w:t>Количество госземинспекторов _______ чел., в том числе главных и их заместителей __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о проверок соблюдения земельного законодательства _______ шт. на площади _______ тыс. г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- 792; штука - 796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яча гектаров - 060;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ктар - 059; тысяча рублей - 384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1"/>
        <w:gridCol w:w="1619"/>
        <w:gridCol w:w="945"/>
        <w:gridCol w:w="1081"/>
        <w:gridCol w:w="809"/>
        <w:gridCol w:w="1216"/>
        <w:gridCol w:w="1484"/>
        <w:gridCol w:w="811"/>
        <w:gridCol w:w="809"/>
        <w:gridCol w:w="809"/>
      </w:tblGrid>
      <w:tr>
        <w:trPr>
          <w:trHeight w:val="60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рушений земельного   </w:t>
              <w:br/>
              <w:t xml:space="preserve">законодательства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ители </w:t>
              <w:br/>
              <w:t xml:space="preserve">законода-  </w:t>
              <w:br/>
              <w:t xml:space="preserve">тельства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нару-</w:t>
              <w:br/>
              <w:t xml:space="preserve">шений земель- </w:t>
              <w:br/>
              <w:t xml:space="preserve">ного законо-  </w:t>
              <w:br/>
              <w:t xml:space="preserve">дательства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о и передано на </w:t>
              <w:br/>
              <w:t xml:space="preserve">рассмотрение материалов  </w:t>
              <w:br/>
              <w:t>по нарушениям земельного</w:t>
              <w:br/>
              <w:t xml:space="preserve">законодательства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  </w:t>
              <w:br/>
              <w:t xml:space="preserve">административной </w:t>
              <w:br/>
              <w:t xml:space="preserve">ответственности </w:t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ед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то-  </w:t>
              <w:br/>
              <w:t>колов</w:t>
              <w:br/>
              <w:t>(шт.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- </w:t>
              <w:br/>
              <w:t>саний по</w:t>
              <w:br/>
              <w:t>устране-</w:t>
              <w:br/>
              <w:t xml:space="preserve">нию на- </w:t>
              <w:br/>
              <w:t xml:space="preserve">рушений </w:t>
              <w:br/>
              <w:t xml:space="preserve">(шт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преж-</w:t>
              <w:br/>
              <w:t xml:space="preserve">дений о   </w:t>
              <w:br/>
              <w:t xml:space="preserve">возможном </w:t>
              <w:br/>
              <w:t xml:space="preserve">прекраще- </w:t>
              <w:br/>
              <w:t xml:space="preserve">нии прав  </w:t>
              <w:br/>
              <w:t xml:space="preserve">на землю  </w:t>
              <w:br/>
              <w:t xml:space="preserve">(шт.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>(ед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жено </w:t>
              <w:br/>
              <w:t>штра-</w:t>
              <w:br/>
              <w:t xml:space="preserve">фов  </w:t>
              <w:br/>
              <w:t>(тыс.</w:t>
              <w:br/>
              <w:t>руб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  <w:br/>
              <w:t>штра-</w:t>
              <w:br/>
              <w:t xml:space="preserve">фов  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занятие земельных </w:t>
              <w:br/>
              <w:t>участков, использование их без</w:t>
              <w:br/>
              <w:t xml:space="preserve">правоустанавливающих докумен- </w:t>
              <w:br/>
              <w:t xml:space="preserve">тов и документов, разрешающих </w:t>
              <w:br/>
              <w:t xml:space="preserve">осуществление хозяйственной   </w:t>
              <w:br/>
              <w:t xml:space="preserve">деятельности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межевых знаков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ая переуступка права </w:t>
              <w:br/>
              <w:t xml:space="preserve">пользования землей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ытие, искажение или       </w:t>
              <w:br/>
              <w:t xml:space="preserve">несвоевременное представление </w:t>
              <w:br/>
              <w:t xml:space="preserve">сведений о состоянии земель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обязанностей по  </w:t>
              <w:br/>
              <w:t>приведению земель в состояние,</w:t>
              <w:br/>
              <w:t>пригодное для использования по</w:t>
              <w:br/>
              <w:t xml:space="preserve">целевому назначению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земель не по    </w:t>
              <w:br/>
              <w:t xml:space="preserve">целевому назначению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ие земельных     </w:t>
              <w:br/>
              <w:t xml:space="preserve">участков 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виновение требованию гос- </w:t>
              <w:br/>
              <w:t>земинспектора или воспрепятст-</w:t>
              <w:br/>
              <w:t xml:space="preserve">вование осуществлению им      </w:t>
              <w:br/>
              <w:t xml:space="preserve">служебных обязанностей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предписаний гос- </w:t>
              <w:br/>
              <w:t xml:space="preserve">земинспектора по вопросам     </w:t>
              <w:br/>
              <w:t xml:space="preserve">устранения нарушений земель-  </w:t>
              <w:br/>
              <w:t xml:space="preserve">ного законодательства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нятие по постановлению   </w:t>
              <w:br/>
              <w:t xml:space="preserve">органа, рассмотревшего дело,  </w:t>
              <w:br/>
              <w:t xml:space="preserve">мер по устранению причин и    </w:t>
              <w:br/>
              <w:t xml:space="preserve">условий, способствовавших     </w:t>
              <w:br/>
              <w:t xml:space="preserve">совершению административного  </w:t>
              <w:br/>
              <w:t xml:space="preserve">правонарушения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оставление в государст- </w:t>
              <w:br/>
              <w:t>венный орган сведений, необхо-</w:t>
              <w:br/>
              <w:t xml:space="preserve">димых для осуществления его   </w:t>
              <w:br/>
              <w:t xml:space="preserve">законной деятельности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плата административного    </w:t>
              <w:br/>
              <w:t xml:space="preserve">штрафа в срок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нарушения земельного     </w:t>
              <w:br/>
              <w:t xml:space="preserve">законодательства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09"/>
        <w:gridCol w:w="1620"/>
        <w:gridCol w:w="945"/>
        <w:gridCol w:w="1080"/>
        <w:gridCol w:w="1756"/>
        <w:gridCol w:w="1484"/>
        <w:gridCol w:w="811"/>
        <w:gridCol w:w="1888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рушений земельного   </w:t>
              <w:br/>
              <w:t xml:space="preserve">законодательства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ители </w:t>
              <w:br/>
              <w:t xml:space="preserve">законода-  </w:t>
              <w:br/>
              <w:t xml:space="preserve">тельства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о   </w:t>
              <w:br/>
              <w:t xml:space="preserve">нарушений 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ные санкции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ед.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>непогашенной</w:t>
              <w:br/>
              <w:t>задолженнос-</w:t>
              <w:br/>
              <w:t>ти на начало</w:t>
              <w:br/>
              <w:t xml:space="preserve">отчетного   </w:t>
              <w:br/>
              <w:t xml:space="preserve">года (тыс.  </w:t>
              <w:br/>
              <w:t xml:space="preserve">руб.)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а ранее  </w:t>
              <w:br/>
              <w:t>принятых решений</w:t>
              <w:br/>
              <w:t xml:space="preserve">о наложении   </w:t>
              <w:br/>
              <w:t>штрафных санкций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епогашенной</w:t>
              <w:br/>
              <w:t>задолженности</w:t>
              <w:br/>
              <w:t xml:space="preserve">на конец  </w:t>
              <w:br/>
              <w:t xml:space="preserve">отчетного  </w:t>
              <w:br/>
              <w:t xml:space="preserve">года (тыс. </w:t>
              <w:br/>
              <w:t xml:space="preserve">руб.)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ед.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занятие земельных  </w:t>
              <w:br/>
              <w:t xml:space="preserve">участков, использование их без </w:t>
              <w:br/>
              <w:t>правоустанавливающих документов</w:t>
              <w:br/>
              <w:t xml:space="preserve">и документов, разрешающих      </w:t>
              <w:br/>
              <w:t xml:space="preserve">осуществление хозяйственной    </w:t>
              <w:br/>
              <w:t xml:space="preserve">деятельности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межевых знаков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ая переуступка права  </w:t>
              <w:br/>
              <w:t xml:space="preserve">пользования землей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ытие, искажение или        </w:t>
              <w:br/>
              <w:t xml:space="preserve">несвоевременное представление  </w:t>
              <w:br/>
              <w:t xml:space="preserve">сведений о состоянии земель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обязанностей по   </w:t>
              <w:br/>
              <w:t xml:space="preserve">приведению земель в состояние, </w:t>
              <w:br/>
              <w:t xml:space="preserve">пригодное для использования по </w:t>
              <w:br/>
              <w:t xml:space="preserve">целевому назначению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земель           </w:t>
              <w:br/>
              <w:t xml:space="preserve">не по цевевому назначению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ие земельных      </w:t>
              <w:br/>
              <w:t xml:space="preserve">участков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виновение требованию гос-  </w:t>
              <w:br/>
              <w:t xml:space="preserve">земинспектора или воспрепятст- </w:t>
              <w:br/>
              <w:t xml:space="preserve">вование осуществлению им       </w:t>
              <w:br/>
              <w:t xml:space="preserve">служебных обязанностей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предписаний гос-  </w:t>
              <w:br/>
              <w:t xml:space="preserve">земинспектора по вопросам      </w:t>
              <w:br/>
              <w:t>устранения нарушений земельного</w:t>
              <w:br/>
              <w:t xml:space="preserve">законодательства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нятие по постановлению    </w:t>
              <w:br/>
              <w:t xml:space="preserve">органа, рассмотревшего дело,   </w:t>
              <w:br/>
              <w:t xml:space="preserve">мер по устранению причин и     </w:t>
              <w:br/>
              <w:t xml:space="preserve">условий, способствовавших      </w:t>
              <w:br/>
              <w:t xml:space="preserve">совершению административного   </w:t>
              <w:br/>
              <w:t xml:space="preserve">правонарушения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оставление в государст-  </w:t>
              <w:br/>
              <w:t xml:space="preserve">венный орган сведений, необхо- </w:t>
              <w:br/>
              <w:t xml:space="preserve">димых для осуществления его    </w:t>
              <w:br/>
              <w:t xml:space="preserve">законной деятельности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плата административного     </w:t>
              <w:br/>
              <w:t xml:space="preserve">штрафа в срок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нарушения земельного      </w:t>
              <w:br/>
              <w:t xml:space="preserve">законодательства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_______________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"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5</Words>
  <Characters>10132</Characters>
  <CharactersWithSpaces>8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ая служба государственной статистик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земельном контроле. Форма № 1-З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