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НЕ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РИНАДЛЕЖАЩЕГО ПОЛИТИЧЕСК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КОНЕЦ ОТЧЕТНОГО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5"/>
        <w:gridCol w:w="1620"/>
        <w:gridCol w:w="1350"/>
        <w:gridCol w:w="945"/>
        <w:gridCol w:w="946"/>
        <w:gridCol w:w="945"/>
        <w:gridCol w:w="945"/>
        <w:gridCol w:w="1350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недви-</w:t>
              <w:br/>
              <w:t>жимого</w:t>
              <w:br/>
              <w:t xml:space="preserve">иму-  </w:t>
              <w:br/>
              <w:t>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госу-</w:t>
              <w:br/>
              <w:t>дарственной</w:t>
              <w:br/>
              <w:t>регист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е  </w:t>
              <w:br/>
              <w:t xml:space="preserve">дан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- </w:t>
              <w:br/>
              <w:t>ный пункт</w:t>
              <w:br/>
              <w:t xml:space="preserve">(место   </w:t>
              <w:br/>
              <w:t xml:space="preserve">нахожде- </w:t>
              <w:br/>
              <w:t xml:space="preserve">ния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на конец </w:t>
              <w:br/>
              <w:t>отчетного</w:t>
              <w:br/>
              <w:t xml:space="preserve">года,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1 к разделу II Сводного финансового отчета политической партии и размещается на листе 14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14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й регистрации недвижимого имущества, принадлежащего политической партии по состоянию на конец отчет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