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заимодействии структу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рганизаций при о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 на жилые до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е помещения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и сделок с н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8 N 276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ОЙ РЕГИСТРАЦИИ ПРАВ ГОРОДА МОСКВЫ НА ЖИЛ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ЖИЛИЩНОГО ФОНДА ГОРОДА МОСКВЫ И СДЕЛОК С Н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 МЕСЯЦ __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2025"/>
        <w:gridCol w:w="2296"/>
        <w:gridCol w:w="2294"/>
        <w:gridCol w:w="2296"/>
        <w:gridCol w:w="121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ируемое</w:t>
              <w:br/>
              <w:t xml:space="preserve">право, сделк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объектов      </w:t>
              <w:br/>
              <w:t xml:space="preserve">права         </w:t>
              <w:br/>
              <w:t xml:space="preserve">(сделок),     </w:t>
              <w:br/>
              <w:t xml:space="preserve">включенных    </w:t>
              <w:br/>
              <w:t xml:space="preserve">в заявления,  </w:t>
              <w:br/>
              <w:t xml:space="preserve">поданные      </w:t>
              <w:br/>
              <w:t>на регистрацию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о заявлений</w:t>
              <w:br/>
              <w:t xml:space="preserve">на перечисление </w:t>
              <w:br/>
              <w:t xml:space="preserve">средств         </w:t>
              <w:br/>
              <w:t xml:space="preserve">на регистрацию  </w:t>
              <w:br/>
              <w:t xml:space="preserve">на сумму (руб.)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вано</w:t>
              <w:br/>
              <w:t xml:space="preserve">прав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вано</w:t>
              <w:br/>
              <w:t xml:space="preserve">сделок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отказ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директор)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ой регистрации прав города Москвы на жилые помещения жилищного фонда города Москвы и сделок с ни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