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делу 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финансового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РЕГИСТРАЦИИ 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, ПРИНАДЛЕЖАЩИХ ПОЛИТИЧЕСКОЙ ПАР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КОНЕЦ ОТЧЕТНОГО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5"/>
        <w:gridCol w:w="1216"/>
        <w:gridCol w:w="1079"/>
        <w:gridCol w:w="1081"/>
        <w:gridCol w:w="1079"/>
        <w:gridCol w:w="1081"/>
        <w:gridCol w:w="1350"/>
        <w:gridCol w:w="1214"/>
        <w:gridCol w:w="134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транс-  </w:t>
              <w:br/>
              <w:t>портного</w:t>
              <w:br/>
              <w:t>средст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государ-</w:t>
              <w:br/>
              <w:t>ственной</w:t>
              <w:br/>
              <w:t xml:space="preserve">регист- </w:t>
              <w:br/>
              <w:t xml:space="preserve">раци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е    </w:t>
              <w:br/>
              <w:t xml:space="preserve">данны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</w:t>
              <w:br/>
              <w:t xml:space="preserve">(место </w:t>
              <w:br/>
              <w:t>регист-</w:t>
              <w:br/>
              <w:t xml:space="preserve">рации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  <w:br/>
              <w:t xml:space="preserve">(место </w:t>
              <w:br/>
              <w:t>регист-</w:t>
              <w:br/>
              <w:t xml:space="preserve">раци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</w:t>
              <w:br/>
              <w:t xml:space="preserve">(место </w:t>
              <w:br/>
              <w:t>регист-</w:t>
              <w:br/>
              <w:t xml:space="preserve">раци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- </w:t>
              <w:br/>
              <w:t>ный пункт</w:t>
              <w:br/>
              <w:t xml:space="preserve">(место   </w:t>
              <w:br/>
              <w:t>регистра-</w:t>
              <w:br/>
              <w:t xml:space="preserve">ции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-</w:t>
              <w:br/>
              <w:t xml:space="preserve">чальная </w:t>
              <w:br/>
              <w:t xml:space="preserve">стои-   </w:t>
              <w:br/>
              <w:t xml:space="preserve">мость,  </w:t>
              <w:br/>
              <w:t xml:space="preserve">руб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на конец </w:t>
              <w:br/>
              <w:t>отчетного</w:t>
              <w:br/>
              <w:t xml:space="preserve">года,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2 к разделу II Сводного финансового отчета политической партии и размещается на листе 15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15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й регистрации транспортных средств, принадлежащих политической партии по состоянию на конец отчетн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