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1.2005 N 02-18/07-113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ых и муниципальных медицински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ениях)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ющих женщинам медицинскую помощь в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ременности, а также численности женщин, получ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ванную медицинскую помощь в ука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з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1"/>
        <w:gridCol w:w="2565"/>
        <w:gridCol w:w="175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дицинских </w:t>
              <w:br/>
              <w:t xml:space="preserve">учреждений </w:t>
              <w:br/>
              <w:t>(отделений),</w:t>
              <w:br/>
              <w:t xml:space="preserve">оказывающих </w:t>
              <w:br/>
              <w:t xml:space="preserve">женщинам  </w:t>
              <w:br/>
              <w:t>медицинскую</w:t>
              <w:br/>
              <w:t xml:space="preserve">помощь в  </w:t>
              <w:br/>
              <w:t xml:space="preserve">период   </w:t>
              <w:br/>
              <w:t>беременност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местонахождения</w:t>
              <w:br/>
              <w:t xml:space="preserve">медицинского  </w:t>
              <w:br/>
              <w:t xml:space="preserve">учреждения   </w:t>
              <w:br/>
              <w:t xml:space="preserve">(отделения), </w:t>
              <w:br/>
              <w:t xml:space="preserve">оказывающего  </w:t>
              <w:br/>
              <w:t xml:space="preserve">женщинам    </w:t>
              <w:br/>
              <w:t xml:space="preserve">медицинскую  </w:t>
              <w:br/>
              <w:t>помощь в период</w:t>
              <w:br/>
              <w:t xml:space="preserve">беременности  </w:t>
              <w:br/>
              <w:t xml:space="preserve">&lt;1&gt;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 выдачи</w:t>
              <w:br/>
              <w:t xml:space="preserve">и срок действия  </w:t>
              <w:br/>
              <w:t xml:space="preserve">лицензии на    </w:t>
              <w:br/>
              <w:t xml:space="preserve">осуществление  </w:t>
              <w:br/>
              <w:t xml:space="preserve">медицинской    </w:t>
              <w:br/>
              <w:t xml:space="preserve">деятельности в  </w:t>
              <w:br/>
              <w:t xml:space="preserve">части оказания  </w:t>
              <w:br/>
              <w:t xml:space="preserve">работ и услуг по </w:t>
              <w:br/>
              <w:t xml:space="preserve">специальности  </w:t>
              <w:br/>
              <w:t xml:space="preserve">акушерство и   </w:t>
              <w:br/>
              <w:t xml:space="preserve">гинеколог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женщин,  </w:t>
              <w:br/>
              <w:t>которым была</w:t>
              <w:br/>
              <w:t xml:space="preserve">оказана   </w:t>
              <w:br/>
              <w:t xml:space="preserve">медицинская </w:t>
              <w:br/>
              <w:t xml:space="preserve">помощь в  </w:t>
              <w:br/>
              <w:t xml:space="preserve">период   </w:t>
              <w:br/>
              <w:t>беременности</w:t>
              <w:br/>
              <w:t xml:space="preserve">&lt;2&gt; в 2004 </w:t>
              <w:br/>
              <w:t xml:space="preserve">году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Юридический и фактический адреса местонахождения медицинского учреждения (отделения) указываются отдельно в случае их несовпа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для каждого медицинского учреждения (отделения), оказывающего женщинам медицинскую помощь в период бе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ых и муниципальных медицинских учреждениях (отделениях), оказывающих женщинам медицинскую помощь в период беременности, а также численности женщин, получивших названную медицинскую помощь в указан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