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заповедник сохранена без изменения (Приказ Росстата от 10.08.2009 N 16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заповедник, утвержденная Приказом Росстата от 18.08.2008 N 194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ГОСУДАРСТВЕННЫХ ПРИРОДНЫХ ЗАПОВЕДНИКАХ И НАЦИОНАЛЬНЫХ ПАРК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   Фор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N 1-заповедни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государственные│   25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ные заповедники и       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циональные парки:        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  от 18.08.2008 N 1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 адресу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0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1. Сведения о структуре площадей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родного заповедника/национального п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по ОКЕИ: гектар - 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      Наименование показателя              │ Фактически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     │    год, г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   2                     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│Общая площадь - всего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з нее: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│  площадь, покрытая лесом &lt;1&gt;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│  площадь, занятая травянистыми экосистемами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│  площадь, занятая водными объектами &lt;1&gt;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из нее: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│    площадь морской акватории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о учету земель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2. Сведения о биологическом разнообра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го природного заповедника/ национального п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     Наименование показателя            │    Фактичес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  │    за год, 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  2                       │  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│Наличие видов растений - всего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│Наличие видов млекопитающих (зверей) - всего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│Наличие видов рептилий - всего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│Наличие видов амфибий - всего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│Наличие видов птиц - всего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  в том числе гнездящихся (из стр. 10)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│Наличие видов рыб - всего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3. Организационное и финанс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еспечение функционирования государственного при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поведника/национального п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человек - 79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    Наименование показателя         │ Фактически │ 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│   за год,  │   за год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 │    </w:t>
      </w:r>
      <w:r>
        <w:rPr/>
        <w:t>чел.    │ 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        2                    │      3     │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│Состоит по списку на конец года         │  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ников - всего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з них: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│  научные работники                     │  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│  работники отделов просвещения         │  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│  работники охраны (государственные     │  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нспектора)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│Источники финансирования                │ 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сударственного природного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поведника/национального парка - всего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 том числе: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 │  федеральный бюджет                    │ 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 │  бюджеты субъектов Российской Федерации│ 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 │  местные бюджеты                       │ 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 │  внебюджетные экологические фонды      │ 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 │  прочие источники                      │ 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4. Эколого-просветительская и турист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ятельность на территории государственного при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поведника/национального парка, в охранной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┬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Наименование показателя       │ Число,  │    Коли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│   ед.   │ посетителей,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│         ├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│         │</w:t>
      </w:r>
      <w:r>
        <w:rPr/>
        <w:t>всего │   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│         │      │</w:t>
      </w:r>
      <w:r>
        <w:rPr/>
        <w:t>иностр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│         │      │  </w:t>
      </w:r>
      <w:r>
        <w:rPr/>
        <w:t>гражда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2                  │    3    │  4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 │Музеи - всего             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 │Визит-центры - всего      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 │Экотропы и маршруты - всего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</w:t>
      </w:r>
      <w:r>
        <w:rPr/>
        <w:t>из них             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  │  в охранной зоне         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из стр. 25:          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7  │   водные                            │         │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8  │   конные                            │         │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9  │   пешие                             │         │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 │   прочие                            │         │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┴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Данные строки  25  по  графе  3 должны быть равны сумме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рокам 27, 28, 29, 30 графы 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татуса биосферного резерв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охранных зон, г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5. Общие сведения о государственном прир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нике федерального значения, находящем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ого природного запов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гектар - 05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рублей - 384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6"/>
        <w:gridCol w:w="2295"/>
        <w:gridCol w:w="1215"/>
        <w:gridCol w:w="1215"/>
        <w:gridCol w:w="1079"/>
        <w:gridCol w:w="1890"/>
      </w:tblGrid>
      <w:tr>
        <w:trPr>
          <w:trHeight w:val="72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созда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,</w:t>
              <w:br/>
              <w:t xml:space="preserve">га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затраты на   </w:t>
              <w:br/>
              <w:t xml:space="preserve">содержание      </w:t>
              <w:br/>
              <w:t xml:space="preserve">государственного   </w:t>
              <w:br/>
              <w:t>природного заказника,</w:t>
              <w:br/>
              <w:t xml:space="preserve">тыс. руб.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ого</w:t>
              <w:br/>
              <w:t xml:space="preserve">природного   </w:t>
              <w:br/>
              <w:t xml:space="preserve">заказника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за счет    </w:t>
              <w:br/>
              <w:t xml:space="preserve">федерального </w:t>
              <w:br/>
              <w:t xml:space="preserve">бюджета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3</Words>
  <Characters>13599</Characters>
  <CharactersWithSpaces>11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Федеральная служба государственной статистик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ых природных заповедниках и национальных парках. Форма № 1-заповедник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