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лож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а в план-графи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дур размещения заказ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ЛАН-ГРАФИК ПРОВЕДЕНИЯ КОНКУРСА Н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1351"/>
        <w:gridCol w:w="1889"/>
        <w:gridCol w:w="1620"/>
        <w:gridCol w:w="189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упаемых  </w:t>
              <w:br/>
              <w:t xml:space="preserve">страховых   </w:t>
              <w:br/>
              <w:t xml:space="preserve">услу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орг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купки</w:t>
              <w:br/>
              <w:t>в натуральном</w:t>
              <w:br/>
              <w:t xml:space="preserve">выражен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</w:t>
              <w:br/>
              <w:t xml:space="preserve">лимит      </w:t>
              <w:br/>
              <w:t xml:space="preserve">на год     </w:t>
              <w:br/>
              <w:t xml:space="preserve">(руб.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</w:t>
              <w:br/>
              <w:t xml:space="preserve">процедуры    </w:t>
              <w:br/>
              <w:t>закупки (дата</w:t>
              <w:br/>
              <w:t xml:space="preserve">публикации   </w:t>
              <w:br/>
              <w:t xml:space="preserve">извещения    </w:t>
              <w:br/>
              <w:t xml:space="preserve">о проведении </w:t>
              <w:br/>
              <w:t xml:space="preserve">конкурса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культуры Московской област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фике (режиме) работы специалистов уполномоченного структурного подразделения Министерства культу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