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пред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лесхоз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 по у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 лесниче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опарков и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оли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РАНИЦАХ И КОЛИЧЕСТВЕ СОЗДА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НИЧЕСТВ И ЛЕСОПАРКОВ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2026"/>
        <w:gridCol w:w="2429"/>
      </w:tblGrid>
      <w:tr>
        <w:trPr>
          <w:trHeight w:val="48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лесничества  </w:t>
              <w:br/>
              <w:t xml:space="preserve">(лесопарка) 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лесных участков, включаемых  </w:t>
              <w:br/>
              <w:t xml:space="preserve">в границы лесничеств и лесопарков, по     </w:t>
              <w:br/>
              <w:t xml:space="preserve">состоянию на 1 января 2007 год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лесхоз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лесничеств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 xml:space="preserve">лесничества, га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лесных отно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9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инистерство природных ресурсов Российской Федерации~Федеральное агентство по сельскому хозяйству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ницах и количестве создаваемых лесничеств и лесопарков, расположенных на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