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.4риу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гражданах, содерж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(места) лишения своб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приговору суда,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период с ________ по _______ 200_ год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945"/>
        <w:gridCol w:w="945"/>
        <w:gridCol w:w="540"/>
        <w:gridCol w:w="810"/>
        <w:gridCol w:w="1080"/>
        <w:gridCol w:w="810"/>
        <w:gridCol w:w="810"/>
        <w:gridCol w:w="810"/>
        <w:gridCol w:w="540"/>
        <w:gridCol w:w="945"/>
        <w:gridCol w:w="80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ожде-</w:t>
              <w:br/>
              <w:t xml:space="preserve">ния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- </w:t>
              <w:br/>
              <w:t xml:space="preserve">ств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 </w:t>
              <w:br/>
              <w:t xml:space="preserve">личность &lt;2&gt;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и но-</w:t>
              <w:br/>
              <w:t xml:space="preserve">мер  </w:t>
              <w:br/>
              <w:t>доку-</w:t>
              <w:br/>
              <w:t>мент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</w:t>
              <w:br/>
              <w:t xml:space="preserve">выдавший </w:t>
              <w:br/>
              <w:t xml:space="preserve">документ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место жительства которых было расположено за пределами территории  </w:t>
              <w:br/>
              <w:t xml:space="preserve">субъекта Российской Федерации, где находится место (места) лишения свободы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(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_______________________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начала указываются сведения о гражданах, место жительства которых было расположено на указанной территории, а затем ставится заголовок "Граждане, место жительства которых было расположено за пределами территории субъекта Российской Федерации, где находится место (места) лишения свободы", при этом сведения указываются в разрезе муниципальных районов, городских округов этого же субъекта Российской Федерации, иных субъектов Российской Федерации. Фамилии граждан во всех группах указыва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отсутствии паспорта гражданина Российской Федерации не заполняется, при этом в примечании указывается, что паспорт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5</Characters>
  <CharactersWithSpaces>1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жданах, содержащихся в месте (местах) лишения свободы по приговору суда. Форма № 1.4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