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держа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подготовк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бных военных цент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акультетах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военных кафед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гражданах, проходящих военную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учебном военном центре (на военной кафед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рограмме военной подготовки по ВУ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омер В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30"/>
        <w:gridCol w:w="945"/>
        <w:gridCol w:w="809"/>
        <w:gridCol w:w="810"/>
        <w:gridCol w:w="811"/>
        <w:gridCol w:w="1755"/>
        <w:gridCol w:w="1080"/>
        <w:gridCol w:w="1620"/>
        <w:gridCol w:w="1484"/>
        <w:gridCol w:w="148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набор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рано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дят обучени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</w:t>
              <w:br/>
              <w:t xml:space="preserve">на учебные </w:t>
              <w:br/>
              <w:t xml:space="preserve">сборы    </w:t>
              <w:br/>
              <w:t>(стажировки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</w:t>
              <w:br/>
              <w:t>учебные</w:t>
              <w:br/>
              <w:t xml:space="preserve">сборы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  </w:t>
              <w:br/>
              <w:t xml:space="preserve">итоговую  </w:t>
              <w:br/>
              <w:t xml:space="preserve">аттестацию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о </w:t>
              <w:br/>
              <w:t xml:space="preserve">воинское </w:t>
              <w:br/>
              <w:t xml:space="preserve">звание  </w:t>
              <w:br/>
              <w:t xml:space="preserve">офицер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ультет    </w:t>
              <w:br/>
              <w:t xml:space="preserve">(специальность, </w:t>
              <w:br/>
              <w:t xml:space="preserve">ГОС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год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электрони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стро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техни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ебного военного центра (военной кафед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проходящих военную подготовку в учебном военном центре (на военной кафедре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