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гражданах, проходящих военную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учебном военном центре (на военной кафедр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_______________________________________, планируем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правлению на учебные сборы (стажировки)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080"/>
        <w:gridCol w:w="1215"/>
        <w:gridCol w:w="945"/>
        <w:gridCol w:w="810"/>
        <w:gridCol w:w="2835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правлений   </w:t>
              <w:br/>
              <w:t xml:space="preserve">подготовки   </w:t>
              <w:br/>
              <w:t>(специальностей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ВУ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во </w:t>
              <w:br/>
              <w:t>гражда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й </w:t>
              <w:br/>
              <w:t xml:space="preserve">сбор    </w:t>
              <w:br/>
              <w:t xml:space="preserve">(стажи- </w:t>
              <w:br/>
              <w:t xml:space="preserve">ровка)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оведения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реподавателей,   </w:t>
              <w:br/>
              <w:t xml:space="preserve">направляемых на   </w:t>
              <w:br/>
              <w:t xml:space="preserve">учебные сборы    </w:t>
              <w:br/>
              <w:t xml:space="preserve">(стажировки)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то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оходящих военную подготовку в учебном военном центре (на военной кафедре), планируемых к направлению на учебные сборы (стажир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