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ГРАЖДАНАХ, СОДЕРЖАЩИХСЯ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(места) лишения своб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РИГОВОРУ СУДА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ЕРИОД С ________ ПО ___________ 200___ ГОД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4"/>
        <w:gridCol w:w="540"/>
        <w:gridCol w:w="1621"/>
        <w:gridCol w:w="1485"/>
        <w:gridCol w:w="1349"/>
        <w:gridCol w:w="1350"/>
        <w:gridCol w:w="1756"/>
        <w:gridCol w:w="540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&lt;2&gt;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и номер  </w:t>
              <w:br/>
              <w:t>документ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>документ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учреждения) уголовно-исполнительной систем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(подпись)     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субъекта Российской Федерации, где находится место (места) лишения свободы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держащихся в местах лишения свободы по приговору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