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граждан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местах лишения свободы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бъекта Российской Федерац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приговору суда. На КСА ТИК ГАС "Выборы"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упили в период с _____ по 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080"/>
        <w:gridCol w:w="810"/>
        <w:gridCol w:w="810"/>
        <w:gridCol w:w="809"/>
        <w:gridCol w:w="540"/>
        <w:gridCol w:w="946"/>
        <w:gridCol w:w="674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 xml:space="preserve">жи-    </w:t>
              <w:br/>
              <w:t>тельст-</w:t>
              <w:br/>
              <w:t xml:space="preserve">ва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2&gt;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ли- </w:t>
              <w:br/>
              <w:t xml:space="preserve">ше- </w:t>
              <w:br/>
              <w:t xml:space="preserve">ния </w:t>
              <w:br/>
              <w:t>сво-</w:t>
              <w:br/>
              <w:t>бод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3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указывается наименование муниципального района, городского округа, внутригородской территории города федерального значения, с КСА ИКС РФ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ередачи сведений с КСА ТИК реквизи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в местах лишения свободы по приговору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