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гражданах, призванных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поступивших в военные учебные заведения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____________________ по ______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регистрированных по месту жительств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и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а Российской Федерации &lt;1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0"/>
        <w:gridCol w:w="810"/>
        <w:gridCol w:w="541"/>
        <w:gridCol w:w="810"/>
        <w:gridCol w:w="1080"/>
        <w:gridCol w:w="810"/>
        <w:gridCol w:w="810"/>
        <w:gridCol w:w="809"/>
        <w:gridCol w:w="540"/>
        <w:gridCol w:w="946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 xml:space="preserve">жи-    </w:t>
              <w:br/>
              <w:t>тельст-</w:t>
              <w:br/>
              <w:t xml:space="preserve">ва &lt;2&gt;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зы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 xml:space="preserve">тер- </w:t>
              <w:br/>
              <w:t xml:space="preserve">ри-  </w:t>
              <w:br/>
              <w:t>тории</w:t>
              <w:br/>
              <w:t xml:space="preserve">&lt;3&gt;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учета)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&lt;4&gt; ______________________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 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)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средств автоматизации комиссии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сведений с КСА ЦИК России ГАС "Выборы" указывается наименование субъекта Российской Федерации, с КСА ИКС РФ ГАС "Выборы" - муниципального района, городского округа, внутригородской территории города федераль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наименование муниципального района, городского округа, внутригородской территории города федерального значения, субъекта Российской Федерации, на территории которых зарегистрирован факт призыва гражданина на военн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передачи сведений с КСА ЦИК России форму подписывает руководитель ФЦИ при ЦИК России по согласованию с членом ЦИК России, ответственным за обеспечение функционирования ГАС "Выб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изванных на военную службу или поступивших в военные учебные заведения, зарегистрированных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