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СОДЕРЖАЩИХСЯ В __________ ПО ПРИГОВОРУ С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ЖИТЕЛЬСТВА КОТОРЫХ НЕ НАХОДИЛОС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СТУПИВШИХ В ПЕРИОД С "__" 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1216"/>
        <w:gridCol w:w="539"/>
        <w:gridCol w:w="1081"/>
        <w:gridCol w:w="1619"/>
        <w:gridCol w:w="810"/>
        <w:gridCol w:w="1081"/>
        <w:gridCol w:w="1755"/>
        <w:gridCol w:w="539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до выне-   </w:t>
              <w:br/>
              <w:t xml:space="preserve">сения      </w:t>
              <w:br/>
              <w:t xml:space="preserve">приговора  </w:t>
              <w:br/>
              <w:t xml:space="preserve">суда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&lt;*&gt;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 уголовно-исполнитель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эр Москвы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по приговору суда, место жительства которых не находилось на территории города Москвы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