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АЖДАНАХ, ПРИЗВАННЫХ НА ВОЕННУЮ СЛУЖБУ, ПОСТУП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ЕННЫЕ УЧЕБНЫЕ ЗАВЕДЕНИЯ, МЕСТО ЖИТЕЛЬСТВА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ПРИЗЫВА НА ВОЕННУЮ СЛУЖБУ, ПОСТУПЛЕНИЯ В ВО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ИЯ НЕ НАХОДИЛОСЬ НА ТЕРРИТОРИИ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" ______ 200__ Г. ПО "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214"/>
        <w:gridCol w:w="540"/>
        <w:gridCol w:w="1081"/>
        <w:gridCol w:w="1619"/>
        <w:gridCol w:w="810"/>
        <w:gridCol w:w="1081"/>
        <w:gridCol w:w="1754"/>
        <w:gridCol w:w="540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 </w:t>
              <w:br/>
              <w:t>дан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удостоверяющий личность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изыва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: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эр Москвы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призванных на военную службу, поступивших в военные учебные заведения, место жительства которых до призыва на военную службу, поступления в военные заведения не находилось на территории города Москвы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