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иложение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 решению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омисси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____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гражданах Российской Федерации, поступ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период с _________ по ________ 200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обобщенных для формирования и ведения рег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збирателей, участников референду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945"/>
        <w:gridCol w:w="944"/>
        <w:gridCol w:w="540"/>
        <w:gridCol w:w="1081"/>
        <w:gridCol w:w="1620"/>
        <w:gridCol w:w="809"/>
        <w:gridCol w:w="1080"/>
        <w:gridCol w:w="1080"/>
        <w:gridCol w:w="811"/>
        <w:gridCol w:w="944"/>
        <w:gridCol w:w="94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-</w:t>
              <w:br/>
              <w:t xml:space="preserve">ния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рожде-</w:t>
              <w:br/>
              <w:t xml:space="preserve">ния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-  </w:t>
              <w:br/>
              <w:t>данство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  <w:br/>
              <w:t xml:space="preserve">&lt;1&gt;    </w:t>
            </w:r>
          </w:p>
        </w:tc>
        <w:tc>
          <w:tcPr>
            <w:tcW w:w="47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удостоверяющий личность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  <w:br/>
              <w:t xml:space="preserve">&lt;2&gt;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доку-</w:t>
              <w:br/>
              <w:t>мен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</w:t>
              <w:br/>
              <w:t>и номер</w:t>
              <w:br/>
              <w:t xml:space="preserve">доку-  </w:t>
              <w:br/>
              <w:t xml:space="preserve">мента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, выдав-</w:t>
              <w:br/>
              <w:t xml:space="preserve">ший документ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  <w:br/>
              <w:t xml:space="preserve">доку- </w:t>
              <w:br/>
              <w:t xml:space="preserve">мента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55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включенные в число избирателей, участников референдума &lt;3&gt;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55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ине, исключенные из числа избирателей, участников референдума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55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биратели, участники референдума, сведения о которых изменены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55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егистрации по месту жительства граждан Российской Федерации, не являющихся   </w:t>
              <w:br/>
              <w:t xml:space="preserve">избирателями, участниками референдума по возрасту &lt;4&gt;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55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нятии с регистрационного учета по месту жительства граждан             </w:t>
              <w:br/>
              <w:t xml:space="preserve">Российской Федерации, не являющихся избирателями, участниками референдума по возрасту &lt;5&gt;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55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 Российской Федерации, не являющиеся избирателями, участниками референдума     </w:t>
              <w:br/>
              <w:t xml:space="preserve">по возрасту, сведения о которых изменены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55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егистрации факта смерти гражданина, место жительства которого было        </w:t>
              <w:br/>
              <w:t xml:space="preserve">расположено за пределами территории муниципального образования &lt;6&gt;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55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гражданах, место жительства которых до призыва на военную службу,        </w:t>
              <w:br/>
              <w:t xml:space="preserve">поступления в военное учебное заведение было расположено за пределами территории      </w:t>
              <w:br/>
              <w:t xml:space="preserve">муниципального образования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естной администрации ____________________________  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муниципального  (подпись)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йона (городского округа))              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ля вынужденных переселенцев - адрес места пребы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основание для совершения указанных дей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Фамилии граждан внутри каждой группы указываются в алфавит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Для вынужденных переселенцев - по месту пребы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Для вынужденных переселенцев - по месту пребы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Сведения указываются в разрезе муниципальных районов, городских округов этого же субъекта Российской Федерации, иных субъекто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105</Characters>
  <CharactersWithSpaces>26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гражданах Российской Федерации, поступивших и обобщенных для формирования и ведения регистра избирателей, участников референдума (приложение к решению (постановлению) избирательной комиссии субъекта Российской Федерации об обеспечении функцио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