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ием на работу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 о гражданин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ем воинскому учету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и (поступлении) его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образовательное учреждение)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и (отчислении) его с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штаба Вооруженных Сил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Угловой штамп     Военному комиссару (Руководителю) ОВК Добрынинского р-на ЮА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организации                                       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бразовательного                                    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учреждения)            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военного комиссариата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b/>
          <w:bCs/>
          <w:sz w:val="18"/>
          <w:szCs w:val="18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b/>
          <w:bCs/>
          <w:sz w:val="18"/>
          <w:szCs w:val="18"/>
        </w:rPr>
        <w:t>о гражданине, подлежащем воинскому уче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>и принятии (поступлении) его на работу (в образов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b/>
          <w:bCs/>
          <w:sz w:val="18"/>
          <w:szCs w:val="18"/>
        </w:rPr>
        <w:t>учреждение) или увольнении (отчислении) его с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b/>
          <w:bCs/>
          <w:sz w:val="18"/>
          <w:szCs w:val="18"/>
        </w:rPr>
        <w:t>(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етров Евгений Васильеви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общаю, что гражданин 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рядо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лежащий воинскому учету, воинское звание ------------------------------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77                                       999000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9-- года рождения, ВУС N 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полное кодовое обознач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Добрынинская ул., д. 3, кв. 108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живающий по адресу: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 (поступил), уволен с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числен из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бщество с ограниченной ответственностью "Ясень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ириллова ул., д. 4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олное наименование организации, образовательного учреждения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рганизации (образовательного учреждения)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енедже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должность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ириллова ул., д. 4, г. Москва, 12345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адресу: 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указывается фактический адрес местонахождения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15-л         20   янва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основании приказа N -----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(образовательного учре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Директор                   </w:t>
      </w:r>
      <w:r>
        <w:rPr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К.А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   ---------------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должность)                (подпись)         (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за ВУ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ециалист по кадрам           123-45-67                 В.А. Сед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   -----------------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)               (телефон)          (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Коллектив авторов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ине, подлежащем воинскому учету, и принятии (поступлении) его на работу (в образовательное учреждение) или увольнении (отчислении) его с работы (из образовательного учреждени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