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п. а) п. 2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воинского учета в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организации   Военному комиссару (Руководителю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разовательного            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я)  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оенного комиссариата,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гражданине, подлежащем воинскому учету, и прин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ступлении) его на работу (в образовательное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увольнении (отчислении) его с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з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гражданин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й воинскому учету, воинское звани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ода рождения, ВУС N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кодовое обо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 (поступил), уволен с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числен из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,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 (образовательного учрежд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олж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фактический адрес место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N ______________ от "__" 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(подпись)     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В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(телефон)       (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88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Министерство обороны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жданине, подлежащем воинскому учету, и принятии (поступлении) его на работу (в образовательное учреждение) или увольнении (отчислении) его с работы (из образовательного учреж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