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тановление Главного государственного санитарного врача РФ от 12.04.2010 N 23, в котором приведена данная форма, вступает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становл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лавного государствен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анитарного врач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2.04.2010 N 23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качестве эпидемиологического надзора &lt;*&gt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Число муниципальных образований субъекта Российской Федерации, которые должны подавать отчеты 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роцент муниципальных образований, представляющих ежемесячные отчеты к 15 числу месяца, следующего за отчетным (2007 - 2009 гг.) 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Наличие отчетности по органам исполнительной власти - да/нет. (указать органы исполнительной власти) 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Своевременность проведения надзорных мероприятий 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Оценка качества эпидемиологического надзора за корью (заполнить таблицу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  <w:t>Таблица 1. Сведения о достижении индикаторов качества эпидемиологического надзора за корью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┬────────────────────────────────┬───────────────┬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      </w:t>
      </w:r>
      <w:r>
        <w:rPr/>
        <w:t>Индикаторы           │  Оценочный    │    Фактический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                           │  </w:t>
      </w:r>
      <w:r>
        <w:rPr/>
        <w:t>показатель   │ показатель (годы)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         │               ├──────┬──────┬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                           │               │ </w:t>
      </w:r>
      <w:r>
        <w:rPr/>
        <w:t>2007 │ 2008 │2009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┼───────────────┼──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Рутинный надзор                 │         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┼───────────────┼──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  │процент случаев кори,           │не менее 80%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обследованных эпидемиологически │         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в течение 48 часов после        │         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регистрации                     │         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┼───────────────┼──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  │процент случаев кори с          │не менее 80%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установленным источником        │         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заражения                       │         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┼───────────────┼──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  │процент очагов кори без         │не менее 90%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распространения                 │         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┼───────────────┼──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  │лабораторное обследование       │не менее 95%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больных корью и подозрительных  │         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на корь                         │         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┼───────────────┼──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.  │процент случаев с адекватными   │не менее 80%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пробами для диагностики         │         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┼───────────────┼──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.  │процент случаев с получением    │не менее 80%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результатов лабораторных        │         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исследований в течение 7 дней   │         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после доставки в лабораторию    │         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(заполняется региональным       │         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центром)                        │         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┼───────────────┼──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7.  │процент генотипированных очагов │не менее 80%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кори                            │         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(заполняется Национальным       │         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научно-методическим центром по  │         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надзору за корью)               │         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┼───────────────┼──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.  │процент очагов кори, в которых  │не менее 90%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противоэпидемические мероприятия│         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осуществляются не позднее 3 дня │         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с момента появления сыпи у      │         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больного                        │         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┼───────────────┼──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Активный надзор                 │      100%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</w:t>
      </w:r>
      <w:r>
        <w:rPr/>
        <w:t>- процент фактически          │         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</w:t>
      </w:r>
      <w:r>
        <w:rPr/>
        <w:t>обследованных больных с       │         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</w:t>
      </w:r>
      <w:r>
        <w:rPr/>
        <w:t>лихорадкой и сыпью (исходя из │         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</w:t>
      </w:r>
      <w:r>
        <w:rPr/>
        <w:t>показателя не менее 2 на 100  │         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</w:t>
      </w:r>
      <w:r>
        <w:rPr/>
        <w:t>тыс. нас.)                    │         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┴────────────────────────────────┴───────────────┴──────┴──────┴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О наличии эффективного эпидемиологического надзора (рутинный и активный) свидетельствует осуществление мероприятий согласно нормативным документам в соответствии с оценочными показателя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84</Words>
  <Characters>5245</Characters>
  <CharactersWithSpaces>447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27:00Z</dcterms:created>
  <dc:creator>Главный государственный санитарный врач Российской Федерации~Федеральная служба по экологическому, технологическому и атомному надзору</dc:creator>
  <dc:description/>
  <dc:language>en-US</dc:language>
  <cp:lastModifiedBy/>
  <dcterms:modified xsi:type="dcterms:W3CDTF">2011-10-30T14:27:00Z</dcterms:modified>
  <cp:revision>2</cp:revision>
  <dc:subject>Сведения</dc:subject>
  <dc:title>Сведения о качестве эпидемиологического надзор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