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СВЕДЕНИЯ О КАЧЕСТВЕ КОРМ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на ____________ 20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(январь, июль - декабр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   │        │ Форма N 10-к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е, межхозяйст-  │30 числа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районные агрохимичес-│    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лаборатории, районные   │         │      от 4 января 2001 г.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органы: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ым государст-  │         │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учреждениям, центрам │         │           │7 раз в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анциям агрохимической   │         │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государственные │7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центры и станции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охимической службы: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    │1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944"/>
        <w:gridCol w:w="811"/>
        <w:gridCol w:w="944"/>
        <w:gridCol w:w="1485"/>
        <w:gridCol w:w="1216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5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тчитавшихся юридических лиц, их обособленных подразделений &lt;*&gt; ___________ (20) е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растающим итог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с начала заготовки корм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1"/>
        <w:gridCol w:w="1080"/>
        <w:gridCol w:w="1079"/>
        <w:gridCol w:w="810"/>
        <w:gridCol w:w="811"/>
        <w:gridCol w:w="810"/>
        <w:gridCol w:w="810"/>
        <w:gridCol w:w="944"/>
        <w:gridCol w:w="945"/>
        <w:gridCol w:w="946"/>
        <w:gridCol w:w="675"/>
        <w:gridCol w:w="809"/>
        <w:gridCol w:w="675"/>
        <w:gridCol w:w="810"/>
        <w:gridCol w:w="541"/>
        <w:gridCol w:w="540"/>
        <w:gridCol w:w="540"/>
        <w:gridCol w:w="809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кормо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-  </w:t>
              <w:br/>
              <w:t>товлено</w:t>
              <w:br/>
              <w:t>кормов,</w:t>
              <w:br/>
              <w:t xml:space="preserve">тонн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- </w:t>
              <w:br/>
              <w:t xml:space="preserve">довано </w:t>
              <w:br/>
              <w:t>кормов,</w:t>
              <w:br/>
              <w:t xml:space="preserve">цент-  </w:t>
              <w:br/>
              <w:t xml:space="preserve">неров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й состав в % </w:t>
            </w:r>
          </w:p>
        </w:tc>
        <w:tc>
          <w:tcPr>
            <w:tcW w:w="5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ится в 1 кг натурального корма 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есено     </w:t>
              <w:br/>
              <w:t xml:space="preserve">к классам,   </w:t>
              <w:br/>
              <w:t xml:space="preserve">центнеров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г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рой</w:t>
              <w:br/>
              <w:t xml:space="preserve">про- </w:t>
              <w:br/>
              <w:t xml:space="preserve">те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рая</w:t>
              <w:br/>
              <w:t>клет-</w:t>
              <w:br/>
              <w:t>чат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рая</w:t>
              <w:br/>
              <w:t xml:space="preserve">зол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-</w:t>
              <w:br/>
              <w:t xml:space="preserve">вых   </w:t>
              <w:br/>
              <w:t xml:space="preserve">еди-  </w:t>
              <w:br/>
              <w:t xml:space="preserve">ниц,  </w:t>
              <w:br/>
              <w:t xml:space="preserve">к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мен-</w:t>
              <w:br/>
              <w:t xml:space="preserve">ной   </w:t>
              <w:br/>
              <w:t xml:space="preserve">энер- </w:t>
              <w:br/>
              <w:t xml:space="preserve">гии,  </w:t>
              <w:br/>
              <w:t xml:space="preserve">кДж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вари- </w:t>
              <w:br/>
              <w:t xml:space="preserve">мого  </w:t>
              <w:br/>
              <w:t>проте-</w:t>
              <w:br/>
              <w:t>ина, 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- </w:t>
              <w:br/>
              <w:t>хар,</w:t>
              <w:br/>
              <w:t xml:space="preserve">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ь-</w:t>
              <w:br/>
              <w:t xml:space="preserve">ций, </w:t>
              <w:br/>
              <w:t xml:space="preserve">г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с-</w:t>
              <w:br/>
              <w:t>фор,</w:t>
              <w:b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о-</w:t>
              <w:br/>
              <w:t xml:space="preserve">тин, </w:t>
              <w:br/>
              <w:t xml:space="preserve">г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лас-</w:t>
              <w:br/>
              <w:t xml:space="preserve">сным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ые    </w:t>
              <w:br/>
              <w:t xml:space="preserve">корм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о -     </w:t>
              <w:br/>
              <w:t xml:space="preserve">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  <w:br/>
              <w:t xml:space="preserve">сено      </w:t>
              <w:br/>
              <w:t xml:space="preserve">бобово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      </w:t>
              <w:br/>
              <w:t xml:space="preserve">бобово -  </w:t>
              <w:br/>
              <w:t xml:space="preserve">злаково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      </w:t>
              <w:br/>
              <w:t xml:space="preserve">злаково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      </w:t>
              <w:br/>
              <w:t xml:space="preserve">естест-   </w:t>
              <w:br/>
              <w:t xml:space="preserve">венных    </w:t>
              <w:br/>
              <w:t xml:space="preserve">угодий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м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яная   </w:t>
              <w:br/>
              <w:t xml:space="preserve">мук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яная   </w:t>
              <w:br/>
              <w:t xml:space="preserve">резк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ж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ос     -</w:t>
              <w:br/>
              <w:t xml:space="preserve">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  <w:br/>
              <w:t xml:space="preserve">силос     </w:t>
              <w:br/>
              <w:t xml:space="preserve">кукуруз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неплод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убнепл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ые   </w:t>
              <w:br/>
              <w:t xml:space="preserve">корм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бикорма:</w:t>
              <w:br/>
              <w:t xml:space="preserve">для КРС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      </w:t>
              <w:br/>
              <w:t xml:space="preserve">свиней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тиц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мых, шро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единица - 642; центнер - 206; процент - 744; килограмм - 166; грамм - 163; миллиграмм - 161; тонна - 169; килоджоуль - 27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  ____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  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    "___"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1</Characters>
  <CharactersWithSpaces>4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честве кормов. Форма № 10-К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