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Ч (рынок), утвержденная Постановлением Росстата от 29.01.2007 N 15, введена в действие с отчета за I квартал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КАЧЕСТВЕ ПРОИНСПЕКТИРОВАННЫХ ПОТРЕБИТЕЛЬСКИХ ТОВА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НАРУШЕНИЯХ НОРМ И ПРАВИЛ ТОРГОВЛИ НА РОЗНИЧНЫХ РЫНК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квартал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│Сроки пред- │      │Форма N 1-К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ления   │      │   (рыно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┤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│7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:        │после   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;      │отчетного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│периода     │ от 29 января 2007 г. N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│   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│            │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:         │на 30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│рабочий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ос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836"/>
        <w:gridCol w:w="1080"/>
        <w:gridCol w:w="3240"/>
      </w:tblGrid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    </w:t>
              <w:br/>
              <w:t xml:space="preserve">организации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управление     </w:t>
              <w:br/>
              <w:t xml:space="preserve">Роспотребнадзор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  </w:t>
              <w:br/>
              <w:t xml:space="preserve">организации по ОКПО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25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ачестве проинспект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5"/>
        <w:gridCol w:w="1351"/>
        <w:gridCol w:w="674"/>
        <w:gridCol w:w="810"/>
        <w:gridCol w:w="675"/>
        <w:gridCol w:w="1350"/>
        <w:gridCol w:w="675"/>
        <w:gridCol w:w="676"/>
        <w:gridCol w:w="675"/>
        <w:gridCol w:w="945"/>
        <w:gridCol w:w="202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</w:t>
              <w:br/>
              <w:t xml:space="preserve">(продукции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П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ин-  </w:t>
              <w:br/>
              <w:t>спек-</w:t>
              <w:br/>
              <w:t>тиро-</w:t>
              <w:br/>
              <w:t xml:space="preserve">вано </w:t>
              <w:br/>
              <w:t>това-</w:t>
              <w:br/>
              <w:t xml:space="preserve">ров  </w:t>
              <w:br/>
              <w:t>(про-</w:t>
              <w:br/>
              <w:t xml:space="preserve">дук- </w:t>
              <w:br/>
              <w:t xml:space="preserve">ции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изъ-</w:t>
              <w:br/>
              <w:t xml:space="preserve">ято </w:t>
              <w:br/>
              <w:t xml:space="preserve">из  </w:t>
              <w:br/>
              <w:t>обо-</w:t>
              <w:br/>
              <w:t>рота</w:t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ам: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</w:t>
              <w:br/>
              <w:t xml:space="preserve">изъято из     </w:t>
              <w:br/>
              <w:t xml:space="preserve">оборота       </w:t>
              <w:br/>
              <w:t xml:space="preserve">(забраковано) </w:t>
              <w:br/>
              <w:t xml:space="preserve">в % к общему  </w:t>
              <w:br/>
              <w:t xml:space="preserve">количеству    </w:t>
              <w:br/>
              <w:t>проинспектиро-</w:t>
              <w:br/>
              <w:t>ванного товара</w:t>
              <w:br/>
              <w:t xml:space="preserve">(продукции)   </w:t>
              <w:br/>
              <w:t xml:space="preserve">(гр. 12 =     </w:t>
              <w:br/>
              <w:t xml:space="preserve">гр. 6 / гр. 5 </w:t>
              <w:br/>
              <w:t xml:space="preserve">x 100)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- </w:t>
              <w:br/>
              <w:t>вия доку-</w:t>
              <w:br/>
              <w:t xml:space="preserve">ментов,  </w:t>
              <w:br/>
              <w:t xml:space="preserve">подтвер- </w:t>
              <w:br/>
              <w:t xml:space="preserve">ждающих  </w:t>
              <w:br/>
              <w:t xml:space="preserve">качество </w:t>
              <w:br/>
              <w:t xml:space="preserve">и безо-  </w:t>
              <w:br/>
              <w:t xml:space="preserve">пасность </w:t>
              <w:br/>
              <w:t>проду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ру- </w:t>
              <w:br/>
              <w:t xml:space="preserve">ше- </w:t>
              <w:br/>
              <w:t xml:space="preserve">ния </w:t>
              <w:br/>
              <w:t>пра-</w:t>
              <w:br/>
              <w:t xml:space="preserve">вил </w:t>
              <w:br/>
              <w:t>мар-</w:t>
              <w:br/>
              <w:t xml:space="preserve">ки- </w:t>
              <w:br/>
              <w:t>ров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ру- </w:t>
              <w:br/>
              <w:t xml:space="preserve">ше- </w:t>
              <w:br/>
              <w:t xml:space="preserve">ния </w:t>
              <w:br/>
              <w:t xml:space="preserve">ус- </w:t>
              <w:br/>
              <w:t xml:space="preserve">ло- </w:t>
              <w:br/>
              <w:t xml:space="preserve">вий </w:t>
              <w:br/>
              <w:t>хра-</w:t>
              <w:br/>
              <w:t xml:space="preserve">н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ру- </w:t>
              <w:br/>
              <w:t xml:space="preserve">ше- </w:t>
              <w:br/>
              <w:t xml:space="preserve">ния </w:t>
              <w:br/>
              <w:t>сро-</w:t>
              <w:br/>
              <w:t xml:space="preserve">ков 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-</w:t>
              <w:br/>
              <w:t xml:space="preserve">ствия 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ых   </w:t>
              <w:br/>
              <w:t xml:space="preserve">доку- </w:t>
              <w:br/>
              <w:t>ментов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и птиц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1009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птиц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11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колбасны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13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мясны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16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сл.</w:t>
              <w:br/>
              <w:t xml:space="preserve">бан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              </w:t>
              <w:br/>
              <w:t xml:space="preserve">мясорастительные       </w:t>
              <w:br/>
              <w:t xml:space="preserve">детски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1701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сл.</w:t>
              <w:br/>
              <w:t xml:space="preserve">бан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живая и           </w:t>
              <w:br/>
              <w:t xml:space="preserve">охлажденна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6110 -</w:t>
              <w:br/>
              <w:t xml:space="preserve">9261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и пресервы    </w:t>
              <w:br/>
              <w:t xml:space="preserve">рыбные и из            </w:t>
              <w:br/>
              <w:t xml:space="preserve">морепродукт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7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сл.</w:t>
              <w:br/>
              <w:t xml:space="preserve">бан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животно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21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маргаринов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42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2480 -</w:t>
              <w:br/>
              <w:t xml:space="preserve">9225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номолочная         </w:t>
              <w:br/>
              <w:t xml:space="preserve">продукция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2002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ы молочны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27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усл.</w:t>
              <w:br/>
              <w:t xml:space="preserve">бан.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ое питание        </w:t>
              <w:br/>
              <w:t xml:space="preserve">молочное сухо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2341, </w:t>
              <w:br/>
              <w:t xml:space="preserve">92234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о птиц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49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 (кроме сахара-   </w:t>
              <w:br/>
              <w:t xml:space="preserve">сырца, технического,   </w:t>
              <w:br/>
              <w:t xml:space="preserve">жидкого сахара и       </w:t>
              <w:br/>
              <w:t xml:space="preserve">сахарной пудры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001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итерские изделия   </w:t>
              <w:br/>
              <w:t xml:space="preserve">(всего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011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й натуральны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9101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фе натуральны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98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93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94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макарон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49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 хлебобулочные   </w:t>
              <w:br/>
              <w:t xml:space="preserve">изделия - всег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005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алкогольные напитки </w:t>
              <w:br/>
              <w:t xml:space="preserve">и минеральные вод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85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кл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- и аудиокассеты  </w:t>
              <w:br/>
              <w:t xml:space="preserve">с записью &lt;1&gt;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8800  </w:t>
              <w:br/>
              <w:t xml:space="preserve">0001    </w:t>
              <w:br/>
              <w:t xml:space="preserve">&lt;**&gt;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трикотажные    </w:t>
              <w:br/>
              <w:t xml:space="preserve">(бельевой и верхний    </w:t>
              <w:br/>
              <w:t xml:space="preserve">трикотаж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41000 -</w:t>
              <w:br/>
              <w:t xml:space="preserve">842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швейны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вь кожана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0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па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              </w:t>
              <w:br/>
              <w:t xml:space="preserve">кожгалантерейны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8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парфюмерно-    </w:t>
              <w:br/>
              <w:t xml:space="preserve">косметически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5011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 и меховые издел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100  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ушки и украшения    </w:t>
              <w:br/>
              <w:t xml:space="preserve">елочны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строительные,</w:t>
              <w:br/>
              <w:t xml:space="preserve">кроме сборных          </w:t>
              <w:br/>
              <w:t xml:space="preserve">железобетонных         </w:t>
              <w:br/>
              <w:t xml:space="preserve">конструкций и дета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00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шт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ющие        </w:t>
              <w:br/>
              <w:t xml:space="preserve">синтетически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1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оаспектный 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по номенклатуре промышленной продукции Федеральной службы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эту позицию включаются аудиокассеты, аудио-CD, видеокассеты, DVD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результатах контрольно-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проведенных на розничных рынках в отчет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е, и принятых мерах административ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Результаты проверок, проведенных в отчетном перио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; место - 69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1620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ренных</w:t>
              <w:br/>
              <w:t xml:space="preserve">рынков,  </w:t>
              <w:br/>
              <w:t xml:space="preserve">единиц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ренных</w:t>
              <w:br/>
              <w:t xml:space="preserve">торговых  </w:t>
              <w:br/>
              <w:t xml:space="preserve">мест, мес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коли-</w:t>
              <w:br/>
              <w:t>чество мест,</w:t>
              <w:br/>
              <w:t xml:space="preserve">в которых   </w:t>
              <w:br/>
              <w:t>были выявле-</w:t>
              <w:br/>
              <w:t>ны нар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ки - всего,       </w:t>
              <w:br/>
              <w:t xml:space="preserve">в том числ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сальны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е,  </w:t>
              <w:br/>
              <w:t xml:space="preserve">из них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</w:t>
              <w:br/>
              <w:t xml:space="preserve">кооперативны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Сведения о мерах административной ответственност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по результатам проверок розничных ры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39"/>
        <w:gridCol w:w="675"/>
        <w:gridCol w:w="675"/>
        <w:gridCol w:w="675"/>
        <w:gridCol w:w="675"/>
        <w:gridCol w:w="675"/>
        <w:gridCol w:w="675"/>
        <w:gridCol w:w="811"/>
        <w:gridCol w:w="809"/>
        <w:gridCol w:w="811"/>
        <w:gridCol w:w="539"/>
        <w:gridCol w:w="675"/>
        <w:gridCol w:w="675"/>
        <w:gridCol w:w="676"/>
        <w:gridCol w:w="675"/>
        <w:gridCol w:w="675"/>
        <w:gridCol w:w="675"/>
        <w:gridCol w:w="809"/>
        <w:gridCol w:w="807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>постанов-</w:t>
              <w:br/>
              <w:t xml:space="preserve">лений о  </w:t>
              <w:br/>
              <w:t>наложении</w:t>
              <w:br/>
              <w:t xml:space="preserve">штрафных </w:t>
              <w:br/>
              <w:t xml:space="preserve">санкций, </w:t>
              <w:br/>
              <w:t xml:space="preserve">единиц   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атьям КоАП РФ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- </w:t>
              <w:br/>
              <w:t xml:space="preserve">лей  </w:t>
            </w:r>
          </w:p>
        </w:tc>
        <w:tc>
          <w:tcPr>
            <w:tcW w:w="6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атьям КоАП РФ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2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7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8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5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5,</w:t>
              <w:br/>
              <w:t xml:space="preserve">ч. 1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2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5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7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8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5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5,</w:t>
              <w:br/>
              <w:t xml:space="preserve">ч. 1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2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2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755"/>
        <w:gridCol w:w="945"/>
        <w:gridCol w:w="1621"/>
        <w:gridCol w:w="2159"/>
        <w:gridCol w:w="1350"/>
      </w:tblGrid>
      <w:tr>
        <w:trPr>
          <w:trHeight w:val="72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,  </w:t>
              <w:br/>
              <w:t xml:space="preserve">единиц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е  </w:t>
              <w:br/>
              <w:t xml:space="preserve">приостановление  </w:t>
              <w:br/>
              <w:t xml:space="preserve">деятельности    </w:t>
              <w:br/>
              <w:t xml:space="preserve">(ст. 6.3, ч. 2   </w:t>
              <w:br/>
              <w:t xml:space="preserve">ст. 14.4)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администра-</w:t>
              <w:br/>
              <w:t xml:space="preserve">тивных дел </w:t>
              <w:br/>
              <w:t xml:space="preserve">в стадии   </w:t>
              <w:br/>
              <w:t xml:space="preserve">рассмотре- </w:t>
              <w:br/>
              <w:t>ния, единиц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- </w:t>
              <w:br/>
              <w:t xml:space="preserve">несенных пос-  </w:t>
              <w:br/>
              <w:t xml:space="preserve">тановлений о   </w:t>
              <w:br/>
              <w:t>наложении штра-</w:t>
              <w:br/>
              <w:t xml:space="preserve">фных санкций в </w:t>
              <w:br/>
              <w:t xml:space="preserve">отношении уп-  </w:t>
              <w:br/>
              <w:t xml:space="preserve">равляющих рын- </w:t>
              <w:br/>
              <w:t xml:space="preserve">ками компаний, </w:t>
              <w:br/>
              <w:t xml:space="preserve">единиц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штрафных </w:t>
              <w:br/>
              <w:t>санкций в</w:t>
              <w:br/>
              <w:t>отношении</w:t>
              <w:br/>
              <w:t>управляю-</w:t>
              <w:br/>
              <w:t xml:space="preserve">щих рын- </w:t>
              <w:br/>
              <w:t>ками ком-</w:t>
              <w:br/>
              <w:t xml:space="preserve">паний,   </w:t>
              <w:br/>
              <w:t>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иса-</w:t>
              <w:br/>
              <w:t xml:space="preserve">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став-</w:t>
              <w:br/>
              <w:t>л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-</w:t>
              <w:br/>
              <w:t xml:space="preserve">ные пред-   </w:t>
              <w:br/>
              <w:t xml:space="preserve">принимател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е</w:t>
              <w:br/>
              <w:t xml:space="preserve">лица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 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   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6</Words>
  <Characters>8802</Characters>
  <CharactersWithSpaces>7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проинспектированных потребительских товаров и нарушениях норм и правил торговли на розничных рынках. Форма № 1-КЧ (рын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