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5-связь, утвержденная Приказом Росстата от 30.12.2008 N 332, вводится в действие с отчета за I квартал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КАЧЕСТВЕ РАБОТЫ ПОЧТОВОЙ СВЯЗ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___ 20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квартал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15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на 10-й день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после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отчетного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периода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единица - 642;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 N    │ Величина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охранность почтовых отправлений,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ных и пенсионных средств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ы и хищения почтовых отправлений,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, единиц                       │   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международных              │   1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мма, рублей                            │   2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международных              │   2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ы и хищения почтовых отправлений,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шедшие по вине организации почтовой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, составляющей отчет: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ичество, единиц                       │   3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мма, рублей                            │   4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чи и хищения переводных средств -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рублей                             │   5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по вине организации связи,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ляющей отчет                       │   6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чи и хищения пенсионных средств -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рублей                             │   6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вине организации связи,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авляющей отчет                     │   6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Доставка "Российской газеты"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лено подписчикам "Российской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еты", экземпляров                      │   7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в день выхода из печати      │   8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Выполнение контрольных сроков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ждения письменной корреспонденции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 административными центрами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тено отправлений, единиц               │   9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рошло в контрольные сроки      │  10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 административными центрами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районов субъектов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тено отправлений, единиц               │  11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рошло в контрольные сроки      │  12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нутриобластному потоку субъекта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     │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тено отправлений, единиц               │  13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рошло в контрольные сроки      │  140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0 по 140       │  19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мечание:  разделы  II и III заполняются в отчетах за II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нные за I полугодие) и за IV квартал (данные за II полугод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15-связь (квартальная)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7</Words>
  <Characters>10818</Characters>
  <CharactersWithSpaces>9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ачестве работы почтовой связи. Форма № 15-связ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