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а качества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а проведения до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пансеризации работающи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09 год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3769"/>
      </w:tblGrid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С      </w:t>
            </w:r>
          </w:p>
        </w:tc>
        <w:tc>
          <w:tcPr>
            <w:tcW w:w="1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кадровом и материально-техническом обеспечении дополнительной диспансеризации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216"/>
        <w:gridCol w:w="1079"/>
        <w:gridCol w:w="1216"/>
        <w:gridCol w:w="1080"/>
        <w:gridCol w:w="945"/>
        <w:gridCol w:w="945"/>
        <w:gridCol w:w="945"/>
        <w:gridCol w:w="945"/>
        <w:gridCol w:w="1079"/>
        <w:gridCol w:w="811"/>
        <w:gridCol w:w="1079"/>
        <w:gridCol w:w="811"/>
        <w:gridCol w:w="944"/>
      </w:tblGrid>
      <w:tr>
        <w:trPr>
          <w:trHeight w:val="60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го</w:t>
              <w:br/>
              <w:t xml:space="preserve">образования  </w:t>
              <w:br/>
              <w:t xml:space="preserve">субъекта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74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специалистов, работающих в учреждениях,  </w:t>
              <w:br/>
              <w:t xml:space="preserve">находящихся на территории муниципального образования  </w:t>
              <w:br/>
              <w:t xml:space="preserve">и участвующих в проведении дополнительной       </w:t>
              <w:br/>
              <w:t xml:space="preserve">диспансеризации                    </w:t>
            </w:r>
          </w:p>
        </w:tc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о-техническое обеспечение   </w:t>
              <w:br/>
              <w:t>дополнительной диспансеризации (учитывать</w:t>
              <w:br/>
              <w:t xml:space="preserve">только учреждения, расположенные на   </w:t>
              <w:br/>
              <w:t xml:space="preserve">территории муниципального образования)  </w:t>
            </w:r>
          </w:p>
        </w:tc>
      </w:tr>
      <w:tr>
        <w:trPr>
          <w:trHeight w:val="14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-   </w:t>
              <w:br/>
              <w:t>терапевт</w:t>
              <w:br/>
              <w:t>участко-</w:t>
              <w:br/>
              <w:t xml:space="preserve">вый или </w:t>
              <w:br/>
              <w:t xml:space="preserve">ВОП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фталь-</w:t>
              <w:br/>
              <w:t xml:space="preserve">молог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ндокри-</w:t>
              <w:br/>
              <w:t xml:space="preserve">нолог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ушер-</w:t>
              <w:br/>
              <w:t>гинеко-</w:t>
              <w:br/>
              <w:t xml:space="preserve">лог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рург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лог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ро-</w:t>
              <w:br/>
              <w:t xml:space="preserve">лог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ммо-</w:t>
              <w:br/>
              <w:t>графы,</w:t>
              <w:br/>
              <w:t xml:space="preserve">число </w:t>
              <w:br/>
              <w:t xml:space="preserve">рабо- </w:t>
              <w:br/>
              <w:t>тающих</w:t>
              <w:br/>
              <w:t xml:space="preserve">аппа- </w:t>
              <w:br/>
              <w:t xml:space="preserve">ратов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люоро-</w:t>
              <w:br/>
              <w:t xml:space="preserve">графы, </w:t>
              <w:br/>
              <w:t xml:space="preserve">число  </w:t>
              <w:br/>
              <w:t>работа-</w:t>
              <w:br/>
              <w:t xml:space="preserve">ющих   </w:t>
              <w:br/>
              <w:t>аппара-</w:t>
              <w:br/>
              <w:t xml:space="preserve">тов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лабораторий, </w:t>
              <w:br/>
              <w:t xml:space="preserve">проводящих  </w:t>
              <w:br/>
              <w:t xml:space="preserve">исследование </w:t>
              <w:br/>
              <w:t xml:space="preserve">клинического </w:t>
              <w:br/>
              <w:t>анализа крови</w:t>
              <w:br/>
              <w:t xml:space="preserve">и мочи,   </w:t>
              <w:br/>
              <w:t xml:space="preserve">холестерина, </w:t>
              <w:br/>
              <w:t xml:space="preserve">глюкозы и  </w:t>
              <w:br/>
              <w:t>триглицеридов</w:t>
              <w:br/>
              <w:t xml:space="preserve">крови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лабораторий,</w:t>
              <w:br/>
              <w:t xml:space="preserve">проводящих </w:t>
              <w:br/>
              <w:t xml:space="preserve">определение </w:t>
              <w:br/>
              <w:t>онкомаркеров</w:t>
              <w:br/>
              <w:t xml:space="preserve">(СА-125   </w:t>
              <w:br/>
              <w:t xml:space="preserve">и PSI) 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участ- </w:t>
              <w:br/>
              <w:t xml:space="preserve">ников  </w:t>
              <w:br/>
              <w:t xml:space="preserve">ФСВОК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участ-</w:t>
              <w:br/>
              <w:t xml:space="preserve">ников </w:t>
              <w:br/>
              <w:t xml:space="preserve">ФСВОК </w:t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</w:t>
              <w:br/>
              <w:t xml:space="preserve">по субъекту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СВОК - федеральная система внешней оценки качества лабораторных исследований (www.fsvok.ru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7</Characters>
  <CharactersWithSpaces>1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дровом и материально-техническом обеспечении дополнительной диспансеризации. Форма № 1-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