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КАДРОВОМ ОБЕСПЕЧЕНИИ ОБРАЗОВАТЕЛЬНОГО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ВАЛИФИКАЦИИ ПЕДАГОГИЧЕСКИХ РАБОТНИКОВ И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Х ПРИВЛЕЧЕНИЯ К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- соискателя лиценз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, ступень образов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  образовательной    программы:    основная/дополнительная 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, направление подготовки, профессия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д, наименование специальности, направления подготовки, профе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89"/>
        <w:gridCol w:w="2971"/>
        <w:gridCol w:w="1485"/>
        <w:gridCol w:w="809"/>
        <w:gridCol w:w="810"/>
        <w:gridCol w:w="1756"/>
        <w:gridCol w:w="1350"/>
        <w:gridCol w:w="188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исциплин в  </w:t>
              <w:br/>
              <w:t xml:space="preserve">соответствии </w:t>
              <w:br/>
              <w:t xml:space="preserve">с учебным    </w:t>
              <w:br/>
              <w:t xml:space="preserve">планом       </w:t>
            </w:r>
          </w:p>
        </w:tc>
        <w:tc>
          <w:tcPr>
            <w:tcW w:w="129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ое обеспечение образовательного процесса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(последнее - </w:t>
              <w:br/>
              <w:t>при наличии),</w:t>
              <w:br/>
              <w:t xml:space="preserve">должность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ое образовательное</w:t>
              <w:br/>
              <w:t xml:space="preserve">учреждение           </w:t>
              <w:br/>
              <w:t xml:space="preserve">профессионального    </w:t>
              <w:br/>
              <w:t>образования закончил,</w:t>
              <w:br/>
              <w:t xml:space="preserve">специальность        </w:t>
              <w:br/>
              <w:t xml:space="preserve">(направление         </w:t>
              <w:br/>
              <w:t xml:space="preserve">подготовки)          </w:t>
              <w:br/>
              <w:t xml:space="preserve">по диплому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  </w:t>
              <w:br/>
              <w:t xml:space="preserve">степень   </w:t>
              <w:br/>
              <w:t xml:space="preserve">и ученое  </w:t>
              <w:br/>
              <w:t>(почетное)</w:t>
              <w:br/>
              <w:t xml:space="preserve">звание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научно-            </w:t>
              <w:br/>
              <w:t xml:space="preserve">педагогической работы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</w:t>
              <w:br/>
              <w:t xml:space="preserve">место    </w:t>
              <w:br/>
              <w:t xml:space="preserve">работы,  </w:t>
              <w:br/>
              <w:t>должность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 xml:space="preserve">привлечения  </w:t>
              <w:br/>
              <w:t xml:space="preserve">к трудовой   </w:t>
              <w:br/>
              <w:t xml:space="preserve">деятельности </w:t>
              <w:br/>
              <w:t xml:space="preserve">(штатный     </w:t>
              <w:br/>
              <w:t xml:space="preserve">работник,    </w:t>
              <w:br/>
              <w:t>совместитель,</w:t>
              <w:br/>
              <w:t xml:space="preserve">иное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таж       </w:t>
              <w:br/>
              <w:t xml:space="preserve">педагогической    </w:t>
              <w:br/>
              <w:t xml:space="preserve">работы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>по указанной</w:t>
              <w:br/>
              <w:t xml:space="preserve">дисциплине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 соискателя лицензии 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образования Московской област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дровом обеспечении образовательного процесса, квалификации педагогических работников и условиях их привлечения к трудовой деятельности организации — соискателя лицензии (филиала) на образовательную деятельность на территории Московской обла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