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честв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, осущест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кадровом потенциале финансового (финансово-экономи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я центрального аппарата главного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703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средств федерального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_______________________________________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Глава по Б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чел.                               по ОКЕИ │    79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1078"/>
        <w:gridCol w:w="811"/>
        <w:gridCol w:w="1888"/>
        <w:gridCol w:w="2161"/>
        <w:gridCol w:w="2161"/>
        <w:gridCol w:w="2564"/>
        <w:gridCol w:w="4185"/>
        <w:gridCol w:w="2430"/>
        <w:gridCol w:w="2429"/>
      </w:tblGrid>
      <w:tr>
        <w:trPr>
          <w:trHeight w:val="240" w:hRule="atLeast"/>
          <w:cantSplit w:val="true"/>
        </w:trPr>
        <w:tc>
          <w:tcPr>
            <w:tcW w:w="25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управления    </w:t>
              <w:br/>
              <w:t xml:space="preserve">(департамента),  </w:t>
              <w:br/>
              <w:t xml:space="preserve">отдела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86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сотрудников финансового (финансово-экономического) подразд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ту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, </w:t>
              <w:br/>
              <w:t xml:space="preserve">всего    </w:t>
            </w:r>
          </w:p>
        </w:tc>
        <w:tc>
          <w:tcPr>
            <w:tcW w:w="15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720" w:hRule="atLeast"/>
          <w:cantSplit w:val="true"/>
        </w:trPr>
        <w:tc>
          <w:tcPr>
            <w:tcW w:w="2566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ющих   </w:t>
              <w:br/>
              <w:t xml:space="preserve">дипломами   </w:t>
              <w:br/>
              <w:t xml:space="preserve">кандидата,   </w:t>
              <w:br/>
              <w:t xml:space="preserve">доктора    </w:t>
              <w:br/>
              <w:t xml:space="preserve">экономических </w:t>
              <w:br/>
              <w:t xml:space="preserve">наук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ющих дипломами       </w:t>
              <w:br/>
              <w:t xml:space="preserve">профессионального         </w:t>
              <w:br/>
              <w:t xml:space="preserve">образования по экономическим   </w:t>
              <w:br/>
              <w:t xml:space="preserve">направлениям подготовки      </w:t>
              <w:br/>
              <w:t xml:space="preserve">(специальностям):        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ющих свидетельствами  </w:t>
              <w:br/>
              <w:t xml:space="preserve">(сертификатами,        </w:t>
              <w:br/>
              <w:t xml:space="preserve">удостоверениями) о      </w:t>
              <w:br/>
              <w:t xml:space="preserve">прохождении повышения     </w:t>
              <w:br/>
              <w:t xml:space="preserve">квалификации в области    </w:t>
              <w:br/>
              <w:t xml:space="preserve">экономики и финансов в    </w:t>
              <w:br/>
              <w:t xml:space="preserve">течение последних       </w:t>
              <w:br/>
              <w:t xml:space="preserve">трех лет           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озрасте до 35 лет, имеющих</w:t>
              <w:br/>
              <w:t>стаж работы в подразделении</w:t>
              <w:br/>
              <w:t>более тре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256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 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января   </w:t>
              <w:br/>
              <w:t xml:space="preserve">отчетного год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 января</w:t>
              <w:br/>
              <w:t>текуще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6</Characters>
  <CharactersWithSpaces>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финансов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дровом потенциале финансового (финансово-экономического) подразделения центрального аппарата главного администратора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