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честву 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й службой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дровом составе (персонале) сотруд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ящих поверку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756"/>
        <w:gridCol w:w="1484"/>
        <w:gridCol w:w="2026"/>
        <w:gridCol w:w="1350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,</w:t>
              <w:br/>
              <w:t xml:space="preserve">включая   </w:t>
              <w:br/>
              <w:t xml:space="preserve">курсы    </w:t>
              <w:br/>
              <w:t xml:space="preserve">повышения  </w:t>
              <w:br/>
              <w:t>квалифик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</w:t>
              <w:br/>
              <w:t xml:space="preserve">работы в </w:t>
              <w:br/>
              <w:t xml:space="preserve">области  </w:t>
              <w:br/>
              <w:t xml:space="preserve">поверки  </w:t>
              <w:br/>
              <w:t xml:space="preserve">или    </w:t>
              <w:br/>
              <w:t>калибров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аттестован</w:t>
              <w:br/>
              <w:t xml:space="preserve">в качестве  </w:t>
              <w:br/>
              <w:t xml:space="preserve">поверителя,  </w:t>
              <w:br/>
              <w:t xml:space="preserve">дата и N   </w:t>
              <w:br/>
              <w:t xml:space="preserve">протокола   </w:t>
              <w:br/>
              <w:t>аттестации или</w:t>
              <w:br/>
              <w:t xml:space="preserve">приказ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измере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1</Characters>
  <CharactersWithSpaces>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таможенная служба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дровом составе (персонале) сотрудников, проводящих поверку средств измерени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