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Р РСК 003-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дровом составе специалистов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ибровку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2160"/>
        <w:gridCol w:w="1890"/>
        <w:gridCol w:w="1080"/>
        <w:gridCol w:w="22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</w:t>
              <w:br/>
              <w:t xml:space="preserve">включая курсы </w:t>
              <w:br/>
              <w:t xml:space="preserve">повышения   </w:t>
              <w:br/>
              <w:t xml:space="preserve">квалификации, </w:t>
              <w:br/>
              <w:t>ученая степень,</w:t>
              <w:br/>
              <w:t xml:space="preserve">ученое зва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ация</w:t>
              <w:br/>
              <w:t xml:space="preserve">по группам </w:t>
              <w:br/>
              <w:t xml:space="preserve">калибруемых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</w:t>
              <w:br/>
              <w:t>по спе-</w:t>
              <w:br/>
              <w:t xml:space="preserve">циали- </w:t>
              <w:br/>
              <w:t xml:space="preserve">заци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отокола    </w:t>
              <w:br/>
              <w:t xml:space="preserve">аттестации   </w:t>
              <w:br/>
              <w:t xml:space="preserve">(приказ или   </w:t>
              <w:br/>
              <w:t xml:space="preserve">распоряжение об </w:t>
              <w:br/>
              <w:t>уполномочив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6</Characters>
  <CharactersWithSpaces>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ом составе специалистов, выполняющих калибровку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