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кандидатах, выбывших из федеральн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ов, выдвинутого 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федера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порядковый номер в обще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асти, причина и дата выбытия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ыбытия кандидатов в общефедеральной части остало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ональные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региональ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порядковый номер в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уппе, причина и дата выбытия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ыбытия кандидатов в региональной группе остало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региональ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порядковый номер в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уппе, причина и дата выбытия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ыбытия кандидатов в региональной группе остало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ом в федеральном списке осталось _________ 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ндидатах, выбывших из федерального списка кандидатов, выдвинутого политической парти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