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андидатах в члены диссерт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рассмотрения до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кандидатских диссерт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шифры, наименования специальностей и отраслей 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пр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звание организации,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, почтовый индекс, адрес, телефон, адрес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чты, адрес официального сайта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1485"/>
        <w:gridCol w:w="1349"/>
        <w:gridCol w:w="1080"/>
        <w:gridCol w:w="1216"/>
        <w:gridCol w:w="67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рож-  </w:t>
              <w:br/>
              <w:t>дения,</w:t>
              <w:br/>
              <w:t xml:space="preserve">граж- </w:t>
              <w:br/>
              <w:t xml:space="preserve">дан-  </w:t>
              <w:br/>
              <w:t xml:space="preserve">ств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основной  </w:t>
              <w:br/>
              <w:t xml:space="preserve">работы (с </w:t>
              <w:br/>
              <w:t xml:space="preserve">указанием </w:t>
              <w:br/>
              <w:t xml:space="preserve">организа- </w:t>
              <w:br/>
              <w:t xml:space="preserve">ции и ее  </w:t>
              <w:br/>
              <w:t xml:space="preserve">ведомст-  </w:t>
              <w:br/>
              <w:t xml:space="preserve">венной    </w:t>
              <w:br/>
              <w:t>принадлеж-</w:t>
              <w:br/>
              <w:t xml:space="preserve">ности,    </w:t>
              <w:br/>
              <w:t xml:space="preserve">города),  </w:t>
              <w:br/>
              <w:t xml:space="preserve">должност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 </w:t>
              <w:br/>
              <w:t xml:space="preserve">степень  </w:t>
              <w:br/>
              <w:t>(с указа-</w:t>
              <w:br/>
              <w:t>нием шиф-</w:t>
              <w:br/>
              <w:t>ра специ-</w:t>
              <w:br/>
              <w:t>альности,</w:t>
              <w:br/>
              <w:t xml:space="preserve">по кото- </w:t>
              <w:br/>
              <w:t>рой защи-</w:t>
              <w:br/>
              <w:t>щена дис-</w:t>
              <w:br/>
              <w:t>сертац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ое </w:t>
              <w:br/>
              <w:t xml:space="preserve">звание </w:t>
              <w:br/>
              <w:t xml:space="preserve">(по    </w:t>
              <w:br/>
              <w:t xml:space="preserve">специ- </w:t>
              <w:br/>
              <w:t>альнос-</w:t>
              <w:br/>
              <w:t>ти, ка-</w:t>
              <w:br/>
              <w:t xml:space="preserve">федре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  <w:br/>
              <w:t xml:space="preserve">специ-  </w:t>
              <w:br/>
              <w:t>альности</w:t>
              <w:br/>
              <w:t xml:space="preserve">и       </w:t>
              <w:br/>
              <w:t xml:space="preserve">отрасль </w:t>
              <w:br/>
              <w:t xml:space="preserve">науки в </w:t>
              <w:br/>
              <w:t xml:space="preserve">совет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ые </w:t>
              <w:br/>
              <w:t xml:space="preserve">ра- </w:t>
              <w:br/>
              <w:t>бо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членов  диссертационного совета, основным место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является организация, при которой создается сов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приглашенные   члены  диссертационного  совета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 не  более чем двух диссертационных советов, созданн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организа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Печать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начале списка даются сведения о председателе совета, заместителе председателя, ученом секретаре и указываются в скобках после фамилии, имени и отчества их полномочия, а затем - сведения о членах совета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5 и 7 шифр специальности указывается по действующей номенклатуре специальностей научных работников, утвержде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8 приводятся 1 - 3 библиографические ссылки согласно действующему ГОСТу на работы члена совета, свидетельствующие о его квалификации по специальности, указанной в графе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нии и подстрочные пояснения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ндидатах в члены диссертационного совета для рассмотрения докторских и кандидатских диссер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