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ндидате на должность ______________________ ООО 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620"/>
        <w:gridCol w:w="1621"/>
        <w:gridCol w:w="2295"/>
        <w:gridCol w:w="2024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остоянной </w:t>
              <w:br/>
              <w:t>регистрации</w:t>
              <w:br/>
              <w:t xml:space="preserve">(место   </w:t>
              <w:br/>
              <w:t>жительства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ые</w:t>
              <w:br/>
              <w:t xml:space="preserve">навык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4</Characters>
  <CharactersWithSpaces>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Касенов Е.Б.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ндидате (кандидатах) в исполнительные органы общества с ограниченной ответственностью, подлежащие предоставлению участникам общества при подготовке обще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