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Р, утвержденная Приказом Росстата от 11.08.2009 N 16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КАПИТАЛЬНОМ РЕМОНТЕ ЖИЛИЩНОГО ФОН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  Форма N 1-К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: собственники   │    22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или              │ 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е ими органы;       │    отчетного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за которыми         │ 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еплен жилищный фонд на праве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го ведения, и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, в оперативное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которых передан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й фонд: 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</w:t>
              <w:br/>
              <w:t xml:space="preserve">код 1 - по городам и </w:t>
              <w:br/>
              <w:t xml:space="preserve">поселкам городского </w:t>
              <w:br/>
              <w:t xml:space="preserve">типа; код 2 - в   </w:t>
              <w:br/>
              <w:t xml:space="preserve">сельской местност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именование                    │   N    │ 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</w:t>
      </w:r>
      <w:r>
        <w:rPr/>
        <w:t>строк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                         │   Б    │ 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капитально отремонтированных жилых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в - м2, всего                                  │   0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общая площадь капитально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емонтированных многоквартирных жилых домов -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2, всего                                       │   0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отремонтированных помещений в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ах                                          │   0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в домах, где проведена реконструкция    │   0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отремонтированных фасадов - м2             │   0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отремонтированных крыш (кровель) - м2      │   0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е затраты на капитальный ремонт в отчетном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- тыс. руб.                                   │   0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общие затраты на капитальный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монт многоквартирных жилых домов - тыс. руб.  │   0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7 ремонтно-строительные работы          │   0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монт и замена строительных конструкций      │   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монт и замена инженерного оборудования      │   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монт фасадов                                │   12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монт крыши и кровли                         │   13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замена лифтового оборудования - единица   │   1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е затраты на сданные в эксплуатацию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после ремонта - тыс. руб.                  │   1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незавершенного капитального ремонта на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- тыс. руб.                             │   16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5"/>
        <w:gridCol w:w="1756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ногоквартирных жилых домов, в котором  </w:t>
              <w:br/>
              <w:t xml:space="preserve">проведен капитальный ремонт за год, - единиц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ногоквартирных жилых домов, требующих  </w:t>
              <w:br/>
              <w:t xml:space="preserve">капитального ремонта на конец года, - единиц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ды единиц измерения по ОКЕИ: квадратный метр - 055,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384,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6</Words>
  <Characters>8066</Characters>
  <CharactersWithSpaces>6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питальном ремонте жилищного фонда. Форма № 1-К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