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ЫЕ ВЛОЖЕНИЯ НА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810"/>
        <w:gridCol w:w="810"/>
        <w:gridCol w:w="809"/>
        <w:gridCol w:w="676"/>
        <w:gridCol w:w="944"/>
        <w:gridCol w:w="811"/>
        <w:gridCol w:w="810"/>
        <w:gridCol w:w="1349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</w:t>
              <w:br/>
              <w:t xml:space="preserve">период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- </w:t>
              <w:br/>
              <w:t xml:space="preserve">вующий    </w:t>
              <w:br/>
              <w:t xml:space="preserve">период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</w:t>
              <w:br/>
              <w:t xml:space="preserve">%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>комиссией</w:t>
              <w:br/>
              <w:t xml:space="preserve">МЭ МО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 вложения, всего, в</w:t>
              <w:br/>
              <w:t xml:space="preserve">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обственных средств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мортизаци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неиспользованной аморт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были предприят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ы за технологическое    </w:t>
              <w:br/>
              <w:t xml:space="preserve">присоединение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были прошлых лет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источник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заемных средств: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редитов и займ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левого участ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ств бюджетов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источник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экономики Московской обла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питальных вложениях на производство (по водоотведению, очистке сточных вод) предприят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