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по ОКУД 05031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ССОВОМ ИСПОЛНЕНИИ БЮДЖЕТА ФН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755"/>
        <w:gridCol w:w="1485"/>
        <w:gridCol w:w="1214"/>
        <w:gridCol w:w="2160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-</w:t>
              <w:br/>
              <w:t xml:space="preserve">жетной  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в </w:t>
              <w:br/>
              <w:t>соответствии</w:t>
              <w:br/>
              <w:t>с уточненной</w:t>
              <w:br/>
              <w:t xml:space="preserve">бюджетной  </w:t>
              <w:br/>
              <w:t xml:space="preserve">росписью,  </w:t>
              <w:br/>
              <w:t xml:space="preserve">руб.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(кассовое </w:t>
              <w:br/>
              <w:t>исполнение</w:t>
              <w:br/>
              <w:t xml:space="preserve">бюджета), </w:t>
              <w:br/>
              <w:t xml:space="preserve">руб.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кассового  </w:t>
              <w:br/>
              <w:t>исполнения от уточненной</w:t>
              <w:br/>
              <w:t xml:space="preserve">бюджетной росписи ФНС  </w:t>
              <w:br/>
              <w:t xml:space="preserve">России на 2006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откло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оходы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1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Расходы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налоговая служба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ом исполнении бюджета Федеральной налоговой службы России (средства, полученные от бюджетной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