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формы по ОКУД │ 050338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кассовом исполнении смет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расходов по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┬─────┬───────────┬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Код по бюджетной  │Код  │Утверждено │Ис-  │    Показатели испол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лассификации   │стро-│  сметных  │пол- ├────────┬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</w:t>
      </w:r>
      <w:r>
        <w:rPr/>
        <w:t>ки   │назначений │нено,│не ис-  │процент│   причи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</w:t>
      </w:r>
      <w:r>
        <w:rPr/>
        <w:t>на отчетную│руб. │полнено │испол- │ откло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</w:t>
      </w:r>
      <w:r>
        <w:rPr/>
        <w:t>дату    │     │сумма,  │нения, │от план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</w:t>
      </w:r>
      <w:r>
        <w:rPr/>
        <w:t>руб.    │%      │  проц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</w:t>
      </w:r>
      <w:r>
        <w:rPr/>
        <w:t>(гр. 3 -│       │ испол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</w:t>
      </w:r>
      <w:r>
        <w:rPr/>
        <w:t>гр. 4)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1         │  2  │     3     │  4  │    5   │   6   │  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. Доходы, всего   │ 010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з них: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 Расходы, всего  │ 200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з них: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езультат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сполнения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дефицит/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официт)      │ 450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 Источники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инансирования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ефицита,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сего           │ 500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з них: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────┴───────────┴─────┴────────┴───────┴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лан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службы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2</Words>
  <Characters>6371</Characters>
  <CharactersWithSpaces>5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Министерство финансов Российской Федераци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ссовом исполнении смет доходов и расходов по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