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июля 2006 г. N 4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9.2008 N 656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кассовом поступлении доходов и источников финанс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ефицита бюджета в федеральный бюд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Форма по ОКУД │050808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на 1 ____________ 20__ г.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сполнительной власти   Федеральное казначейство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-----------------------------   Глава по БК │  10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месячная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 по ОКЕИ │  38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4"/>
        <w:gridCol w:w="2160"/>
        <w:gridCol w:w="2566"/>
      </w:tblGrid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К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</w:t>
            </w:r>
          </w:p>
        </w:tc>
      </w:tr>
      <w:tr>
        <w:trPr>
          <w:trHeight w:val="120" w:hRule="atLeast"/>
          <w:cantSplit w:val="true"/>
        </w:trPr>
        <w:tc>
          <w:tcPr>
            <w:tcW w:w="526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ДОХОДЫ           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5264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доходов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ИСТОЧНИКИ ФИНАНСИРОВАНИЯ ДЕФИЦИТА </w:t>
              <w:br/>
              <w:t xml:space="preserve">БЮДЖЕТА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источников финансирования </w:t>
              <w:br/>
              <w:t xml:space="preserve">дефицита бюджет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________________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___________   _________   _____________________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  (подпись)   (расшифровка подписи) 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1</Words>
  <Characters>2085</Characters>
  <CharactersWithSpaces>17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7:00Z</dcterms:created>
  <dc:creator>Правительство Российской Федерации</dc:creator>
  <dc:description/>
  <dc:language>en-US</dc:language>
  <cp:lastModifiedBy/>
  <dcterms:modified xsi:type="dcterms:W3CDTF">2011-10-30T14:27:00Z</dcterms:modified>
  <cp:revision>2</cp:revision>
  <dc:subject>Сведения</dc:subject>
  <dc:title>Сведения о кассовом поступлении доходов и источников финансирования дефицита бюджета в федеральный бюдж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