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культур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9 г. N 3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кассовых расходах, фактически произведенных за от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иод и планируемых до конца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состоянию на 1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ь/ получатель средств федерального бюджета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                       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811"/>
        <w:gridCol w:w="1484"/>
        <w:gridCol w:w="1216"/>
        <w:gridCol w:w="674"/>
        <w:gridCol w:w="676"/>
        <w:gridCol w:w="810"/>
        <w:gridCol w:w="810"/>
        <w:gridCol w:w="809"/>
        <w:gridCol w:w="810"/>
        <w:gridCol w:w="809"/>
      </w:tblGrid>
      <w:tr>
        <w:trPr>
          <w:trHeight w:val="60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ая   </w:t>
              <w:br/>
              <w:t xml:space="preserve">статья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</w:t>
              <w:br/>
              <w:t xml:space="preserve">обяза-    </w:t>
              <w:br/>
              <w:t xml:space="preserve">тельств   </w:t>
              <w:br/>
              <w:t xml:space="preserve">(с учетом </w:t>
              <w:br/>
              <w:t>изменений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е  </w:t>
              <w:br/>
              <w:t>кассовые</w:t>
              <w:br/>
              <w:t xml:space="preserve">расходы </w:t>
            </w:r>
          </w:p>
        </w:tc>
        <w:tc>
          <w:tcPr>
            <w:tcW w:w="4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ое исполнение расходов  </w:t>
              <w:br/>
              <w:t xml:space="preserve">федерального бюджета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БК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 -</w:t>
              <w:br/>
              <w:t xml:space="preserve">июнь (и </w:t>
              <w:br/>
              <w:t xml:space="preserve">далее)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ябрь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9</Characters>
  <CharactersWithSpaces>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Министерство культуры Российской Федераци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ссовых расходах, фактически произведенных за отчетный период и планируемых до конца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