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ДГ, утвержденная Постановлением Росстата от 08.10.2007 N 72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СВЕДЕНИЯ О КАТЕГОРИЯХ АВТОМОБИЛЬНЫХ ДОРОГ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ОБЩЕГО ПОЛЬЗОВАНИЯ ФЕДЕРАЛЬНОГО, РЕГИОНАЛЬНОГО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ЖМУНИЦИПАЛЬНОГО ЗНАЧЕНИЯ, СЕЛЬСКИХ НАСЕЛЕННЫХ ПУНКТ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ИМЕЮЩИХ АВТОТРАНСПОРТНУЮ СВЯЗЬ ПО ДОРОГАМ С ТВЕРД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ПОКРЫТИЕМ С СЕТЬЮ ПУТЕЙ СООБЩЕНИЯ ОБЩЕГО 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по состоянию на 1 января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│Сроки    │       │Форма N 2-Д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дорожным │на 30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м или юридические │день     │ от 8 октября 2007 г. N 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ими уполномоченные: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ому дорожному  │отчетного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у;                 │периода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дорожное   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(в целом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убъектам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485"/>
        <w:gridCol w:w="134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    </w:t>
              <w:br/>
              <w:t>органи-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Категории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километр - 008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1349"/>
        <w:gridCol w:w="810"/>
        <w:gridCol w:w="541"/>
        <w:gridCol w:w="539"/>
        <w:gridCol w:w="540"/>
        <w:gridCol w:w="676"/>
        <w:gridCol w:w="539"/>
        <w:gridCol w:w="540"/>
        <w:gridCol w:w="404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</w:t>
              <w:br/>
              <w:t xml:space="preserve">дорог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-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-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-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</w:t>
              <w:br/>
              <w:t>общего пользования с</w:t>
              <w:br/>
              <w:t xml:space="preserve">твердым покрытием   </w:t>
              <w:br/>
              <w:t xml:space="preserve">(сумма строк 02 и   </w:t>
              <w:br/>
              <w:t xml:space="preserve">04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роги: </w:t>
              <w:br/>
              <w:t xml:space="preserve">федерального        </w:t>
              <w:br/>
              <w:t xml:space="preserve">знач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  <w:br/>
              <w:t xml:space="preserve">автомагистрал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ого       </w:t>
              <w:br/>
              <w:t xml:space="preserve">знач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01 - общая</w:t>
              <w:br/>
              <w:t xml:space="preserve">протяженность дорог </w:t>
              <w:br/>
              <w:t xml:space="preserve">международного      </w:t>
              <w:br/>
              <w:t xml:space="preserve">класса:             </w:t>
              <w:br/>
              <w:t xml:space="preserve">категории "Е"       </w:t>
              <w:br/>
              <w:t xml:space="preserve">(европейские)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"АН"      </w:t>
              <w:br/>
              <w:t xml:space="preserve">(азиатские)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из строки 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 дорог общего пользования, эксплуатация которых осуществляется на платной основе (07) _______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 дорог общего пользования с движением общественного пассажирского транспорта (08) _________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 дорог общего пользования по количеству полос движения (из суммы граф 5, 6, 7 и 8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полосы (09) _____________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полос (10) _______________ к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полос и более (11) ______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оличество сельских населенных пун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автотранспортную связь по дорогам с тверд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рытием с сетью дорог общего пользования или ближай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й станцией, морским или речным 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станью), аэро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илометр - 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09"/>
        <w:gridCol w:w="811"/>
        <w:gridCol w:w="809"/>
        <w:gridCol w:w="811"/>
        <w:gridCol w:w="675"/>
        <w:gridCol w:w="809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населенные пункты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числом жителей,  </w:t>
              <w:br/>
              <w:t xml:space="preserve">человек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и </w:t>
              <w:br/>
              <w:t>мене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</w:t>
              <w:br/>
              <w:t xml:space="preserve">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</w:t>
              <w:b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1000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льских населенных </w:t>
              <w:br/>
              <w:t xml:space="preserve">пунктов - всег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связь по   </w:t>
              <w:br/>
              <w:t xml:space="preserve">дорогам с твердым покрытием с  </w:t>
              <w:br/>
              <w:t xml:space="preserve">сетью дорог общего пользо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учили данную связь в </w:t>
              <w:br/>
              <w:t xml:space="preserve">отчетном году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общего     </w:t>
              <w:br/>
              <w:t xml:space="preserve">пользования с твердым покры-   </w:t>
              <w:br/>
              <w:t xml:space="preserve">тием, являющихся подъездами к  </w:t>
              <w:br/>
              <w:t xml:space="preserve">сельским населенным пунктам, - </w:t>
              <w:br/>
              <w:t xml:space="preserve">всего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к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дъезды местного  </w:t>
              <w:br/>
              <w:t xml:space="preserve">значения, относящиеся к        </w:t>
              <w:br/>
              <w:t xml:space="preserve">муниципальной собственност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льских населенных </w:t>
              <w:br/>
              <w:t xml:space="preserve">пунктов, не имеющих связи по   </w:t>
              <w:br/>
              <w:t xml:space="preserve">дорогам с твердым покрытием с  </w:t>
              <w:br/>
              <w:t>сетью дорог общего пользования,</w:t>
              <w:br/>
              <w:t xml:space="preserve">но обеспеченных связью с       </w:t>
              <w:br/>
              <w:t>ближайшей ж/д станцией, морским</w:t>
              <w:br/>
              <w:t xml:space="preserve">или речным портом (пристанью), </w:t>
              <w:br/>
              <w:t xml:space="preserve">аэропортом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ед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общего     </w:t>
              <w:br/>
              <w:t xml:space="preserve">пользования с твердым          </w:t>
              <w:br/>
              <w:t>покрытием, обеспечивающих связь</w:t>
              <w:br/>
              <w:t xml:space="preserve">сельских населенных пунктов с  </w:t>
              <w:br/>
              <w:t xml:space="preserve">ж/д станцией, морским или      </w:t>
              <w:br/>
              <w:t xml:space="preserve">речным портом (пристанью),     </w:t>
              <w:br/>
              <w:t xml:space="preserve">аэропортом, - все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к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роги местного    </w:t>
              <w:br/>
              <w:t xml:space="preserve">значения, относящиеся к        </w:t>
              <w:br/>
              <w:t xml:space="preserve">муниципальной собственност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_ 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 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кс: ____ E-mail: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6</Characters>
  <CharactersWithSpaces>5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тегориях автомобильных дорог общего пользования федерального, регионального или межмуниципального значения, сельских населенных пунктах, имеющих автотранспортную связь по дорогам с твердым покрытием с сетью путей сообщения общего пользования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