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сельхоз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4 февраля 2010 г. N 19-р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ляют: Органы государственной власти субъектов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яющие  переданные полномочия Российской Федерации в области лес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нош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ок  представления: не позднее 15-го числа месяца, следующего за  отчет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:  Федеральное  агентство  лесного   хозяйства,  1151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, ул. Пятницкая, д. 59/19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Наименование органа государственной власти субъекта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Сведения о ходе ликвидации лесного пожа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за ____ г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62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"/>
        <w:gridCol w:w="1080"/>
        <w:gridCol w:w="1079"/>
        <w:gridCol w:w="946"/>
        <w:gridCol w:w="810"/>
        <w:gridCol w:w="810"/>
        <w:gridCol w:w="945"/>
        <w:gridCol w:w="1215"/>
        <w:gridCol w:w="1080"/>
        <w:gridCol w:w="945"/>
        <w:gridCol w:w="675"/>
        <w:gridCol w:w="945"/>
        <w:gridCol w:w="675"/>
        <w:gridCol w:w="810"/>
        <w:gridCol w:w="810"/>
        <w:gridCol w:w="945"/>
        <w:gridCol w:w="1080"/>
        <w:gridCol w:w="941"/>
      </w:tblGrid>
      <w:tr>
        <w:trPr>
          <w:trHeight w:val="240" w:hRule="atLeast"/>
          <w:cantSplit w:val="true"/>
        </w:trPr>
        <w:tc>
          <w:tcPr>
            <w:tcW w:w="351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</w:t>
            </w:r>
          </w:p>
        </w:tc>
        <w:tc>
          <w:tcPr>
            <w:tcW w:w="12686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лесного пожара   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4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читы-</w:t>
              <w:br/>
              <w:t>вающей-</w:t>
              <w:br/>
              <w:t xml:space="preserve">ся ор- </w:t>
              <w:br/>
              <w:t>ганиза-</w:t>
              <w:br/>
              <w:t xml:space="preserve">ции    </w:t>
              <w:br/>
              <w:t xml:space="preserve">(ОКПО)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драз-</w:t>
              <w:br/>
              <w:t>деления</w:t>
              <w:br/>
              <w:t>авиаци-</w:t>
              <w:br/>
              <w:t xml:space="preserve">онной  </w:t>
              <w:br/>
              <w:t xml:space="preserve">охраны </w:t>
              <w:br/>
              <w:t xml:space="preserve">лесов  </w:t>
              <w:br/>
              <w:t xml:space="preserve">(БЗО)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Лесни-</w:t>
              <w:br/>
              <w:t>чест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лес- </w:t>
              <w:br/>
              <w:t xml:space="preserve">ного </w:t>
              <w:br/>
              <w:t>пожа-</w:t>
              <w:br/>
              <w:t>ра по</w:t>
              <w:br/>
              <w:t xml:space="preserve">лес- </w:t>
              <w:br/>
              <w:t>ниче-</w:t>
              <w:br/>
              <w:t xml:space="preserve">ству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круп-</w:t>
              <w:br/>
              <w:t xml:space="preserve">ного </w:t>
              <w:br/>
              <w:t>пожа-</w:t>
              <w:br/>
              <w:t xml:space="preserve">ра   </w:t>
            </w:r>
          </w:p>
        </w:tc>
        <w:tc>
          <w:tcPr>
            <w:tcW w:w="21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еографические </w:t>
              <w:br/>
              <w:t xml:space="preserve">координаты,  </w:t>
              <w:br/>
              <w:t xml:space="preserve">градусы,    </w:t>
              <w:br/>
              <w:t>минуты, секунды</w:t>
              <w:br/>
              <w:t xml:space="preserve">(по проекции  </w:t>
              <w:br/>
              <w:t xml:space="preserve">WGS-84)    </w:t>
            </w:r>
          </w:p>
        </w:tc>
        <w:tc>
          <w:tcPr>
            <w:tcW w:w="594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             </w:t>
            </w:r>
          </w:p>
        </w:tc>
        <w:tc>
          <w:tcPr>
            <w:tcW w:w="296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стояние, км    </w:t>
            </w:r>
          </w:p>
        </w:tc>
      </w:tr>
      <w:tr>
        <w:trPr>
          <w:trHeight w:val="48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над-</w:t>
              <w:br/>
              <w:t xml:space="preserve">леж-   </w:t>
              <w:br/>
              <w:t xml:space="preserve">ности  </w:t>
              <w:br/>
              <w:t xml:space="preserve">лесов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оны  </w:t>
              <w:br/>
              <w:t xml:space="preserve">мони- </w:t>
              <w:br/>
              <w:t>торин-</w:t>
              <w:br/>
              <w:t xml:space="preserve">га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-</w:t>
              <w:br/>
              <w:t>чины</w:t>
              <w:br/>
              <w:t>лес-</w:t>
              <w:br/>
              <w:t>ного</w:t>
              <w:br/>
              <w:t xml:space="preserve">по- </w:t>
              <w:br/>
              <w:t>жара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еоб-</w:t>
              <w:br/>
              <w:t xml:space="preserve">лада- </w:t>
              <w:br/>
              <w:t xml:space="preserve">ющей  </w:t>
              <w:br/>
              <w:t xml:space="preserve">поро- </w:t>
              <w:br/>
              <w:t xml:space="preserve">ды    </w:t>
            </w:r>
          </w:p>
        </w:tc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ипа</w:t>
              <w:br/>
              <w:t>пок-</w:t>
              <w:br/>
              <w:t>рова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>лесов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ате-</w:t>
              <w:br/>
              <w:t>гории</w:t>
              <w:br/>
              <w:t xml:space="preserve">зе-  </w:t>
              <w:br/>
              <w:t xml:space="preserve">мель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на-</w:t>
              <w:br/>
              <w:t>селен-</w:t>
              <w:br/>
              <w:t xml:space="preserve">ного  </w:t>
              <w:br/>
              <w:t xml:space="preserve">пунк- </w:t>
              <w:br/>
              <w:t xml:space="preserve">та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 точ-</w:t>
              <w:br/>
              <w:t xml:space="preserve">ки вы- </w:t>
              <w:br/>
              <w:t xml:space="preserve">садки  </w:t>
              <w:br/>
              <w:t xml:space="preserve">людей  </w:t>
              <w:br/>
              <w:t>авиаци-</w:t>
              <w:br/>
              <w:t xml:space="preserve">онными </w:t>
              <w:br/>
              <w:t xml:space="preserve">сред-  </w:t>
              <w:br/>
              <w:t xml:space="preserve">ствами </w:t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    </w:t>
              <w:br/>
              <w:t xml:space="preserve">путей </w:t>
              <w:br/>
              <w:t xml:space="preserve">тран- </w:t>
              <w:br/>
              <w:t>спорта</w:t>
            </w:r>
          </w:p>
        </w:tc>
      </w:tr>
      <w:tr>
        <w:trPr>
          <w:trHeight w:val="600" w:hRule="atLeast"/>
          <w:cantSplit w:val="true"/>
        </w:trPr>
        <w:tc>
          <w:tcPr>
            <w:tcW w:w="40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широта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гота</w:t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</w:tr>
      <w:tr>
        <w:trPr>
          <w:trHeight w:val="120" w:hRule="atLeast"/>
          <w:cantSplit w:val="true"/>
        </w:trPr>
        <w:tc>
          <w:tcPr>
            <w:tcW w:w="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210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6"/>
        <w:gridCol w:w="673"/>
        <w:gridCol w:w="811"/>
        <w:gridCol w:w="1350"/>
        <w:gridCol w:w="944"/>
        <w:gridCol w:w="1487"/>
        <w:gridCol w:w="808"/>
        <w:gridCol w:w="946"/>
        <w:gridCol w:w="809"/>
        <w:gridCol w:w="676"/>
        <w:gridCol w:w="810"/>
        <w:gridCol w:w="1485"/>
        <w:gridCol w:w="674"/>
        <w:gridCol w:w="1350"/>
        <w:gridCol w:w="676"/>
        <w:gridCol w:w="1350"/>
        <w:gridCol w:w="809"/>
        <w:gridCol w:w="1486"/>
        <w:gridCol w:w="674"/>
        <w:gridCol w:w="1350"/>
        <w:gridCol w:w="539"/>
        <w:gridCol w:w="670"/>
      </w:tblGrid>
      <w:tr>
        <w:trPr>
          <w:trHeight w:val="240" w:hRule="atLeast"/>
          <w:cantSplit w:val="true"/>
        </w:trPr>
        <w:tc>
          <w:tcPr>
            <w:tcW w:w="769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наружение лесного пожара               </w:t>
            </w:r>
          </w:p>
        </w:tc>
        <w:tc>
          <w:tcPr>
            <w:tcW w:w="1335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теристика обслуживания  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по- </w:t>
              <w:br/>
              <w:t xml:space="preserve">соба </w:t>
              <w:br/>
              <w:t>обна-</w:t>
              <w:br/>
              <w:t>руже-</w:t>
              <w:br/>
              <w:t xml:space="preserve">ния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ная   </w:t>
              <w:br/>
              <w:t xml:space="preserve">площадь  </w:t>
              <w:br/>
              <w:t xml:space="preserve">пожара в </w:t>
              <w:br/>
              <w:t xml:space="preserve">момент   </w:t>
              <w:br/>
              <w:t>обнаруже-</w:t>
              <w:br/>
              <w:t xml:space="preserve">ния в га </w:t>
              <w:br/>
              <w:t xml:space="preserve">с точ-   </w:t>
              <w:br/>
              <w:t>ностью до</w:t>
              <w:br/>
              <w:t xml:space="preserve">0,01 га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ко-  </w:t>
              <w:br/>
              <w:t xml:space="preserve">рость </w:t>
              <w:br/>
              <w:t xml:space="preserve">ветра </w:t>
              <w:br/>
              <w:t>в рай-</w:t>
              <w:br/>
              <w:t xml:space="preserve">оне   </w:t>
              <w:br/>
              <w:t xml:space="preserve">лес-  </w:t>
              <w:br/>
              <w:t xml:space="preserve">ного  </w:t>
              <w:br/>
              <w:t xml:space="preserve">пожа- </w:t>
              <w:br/>
              <w:t xml:space="preserve">ра,   </w:t>
              <w:br/>
              <w:t xml:space="preserve">м/с   </w:t>
            </w:r>
          </w:p>
        </w:tc>
        <w:tc>
          <w:tcPr>
            <w:tcW w:w="148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по- </w:t>
              <w:br/>
              <w:t xml:space="preserve">жарной    </w:t>
              <w:br/>
              <w:t xml:space="preserve">опасности </w:t>
              <w:br/>
              <w:t>в день об-</w:t>
              <w:br/>
              <w:t xml:space="preserve">наружения </w:t>
              <w:br/>
              <w:t xml:space="preserve">(по бли-  </w:t>
              <w:br/>
              <w:t>жайшей ме-</w:t>
              <w:br/>
              <w:t xml:space="preserve">теостан-  </w:t>
              <w:br/>
              <w:t xml:space="preserve">ции, по   </w:t>
              <w:br/>
              <w:t>утвержден-</w:t>
              <w:br/>
              <w:t>ной шкале)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вое сооб-</w:t>
              <w:br/>
              <w:t>щение о лес-</w:t>
              <w:br/>
              <w:t xml:space="preserve">ном пожаре  </w:t>
              <w:br/>
              <w:t>(или высадки</w:t>
              <w:br/>
              <w:t xml:space="preserve">АПК)        </w:t>
            </w:r>
          </w:p>
        </w:tc>
        <w:tc>
          <w:tcPr>
            <w:tcW w:w="148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 </w:t>
              <w:br/>
              <w:t xml:space="preserve">тушения </w:t>
            </w:r>
          </w:p>
        </w:tc>
        <w:tc>
          <w:tcPr>
            <w:tcW w:w="22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 месту пожара </w:t>
              <w:br/>
              <w:t xml:space="preserve">совершено    </w:t>
            </w:r>
          </w:p>
        </w:tc>
        <w:tc>
          <w:tcPr>
            <w:tcW w:w="63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лено работников к месту пожара     </w:t>
            </w:r>
          </w:p>
        </w:tc>
        <w:tc>
          <w:tcPr>
            <w:tcW w:w="20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ставлено  </w:t>
              <w:br/>
              <w:t xml:space="preserve">грузов    </w:t>
            </w:r>
          </w:p>
        </w:tc>
        <w:tc>
          <w:tcPr>
            <w:tcW w:w="12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окали- </w:t>
              <w:br/>
              <w:t xml:space="preserve">зация   </w:t>
              <w:br/>
              <w:t xml:space="preserve">лесного </w:t>
              <w:br/>
              <w:t xml:space="preserve">пожара  </w:t>
            </w:r>
          </w:p>
        </w:tc>
      </w:tr>
      <w:tr>
        <w:trPr>
          <w:trHeight w:val="36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ПК      </w:t>
            </w:r>
          </w:p>
        </w:tc>
        <w:tc>
          <w:tcPr>
            <w:tcW w:w="20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опожарных </w:t>
              <w:br/>
              <w:t xml:space="preserve">служб     </w:t>
            </w:r>
          </w:p>
        </w:tc>
        <w:tc>
          <w:tcPr>
            <w:tcW w:w="22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влеченных  </w:t>
              <w:br/>
              <w:t>(мобилизованных)</w:t>
            </w:r>
          </w:p>
        </w:tc>
        <w:tc>
          <w:tcPr>
            <w:tcW w:w="2024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09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ыж-</w:t>
              <w:br/>
              <w:t>ков с</w:t>
              <w:br/>
              <w:t>пара-</w:t>
              <w:br/>
              <w:t>шютом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пусков с </w:t>
              <w:br/>
              <w:t xml:space="preserve">вертолета </w:t>
              <w:br/>
              <w:t>на спуско-</w:t>
              <w:br/>
              <w:t xml:space="preserve">вом уст-  </w:t>
              <w:br/>
              <w:t xml:space="preserve">ройстве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авиацион-</w:t>
              <w:br/>
              <w:t>ным тран-</w:t>
              <w:br/>
              <w:t xml:space="preserve">спортом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авиацион-</w:t>
              <w:br/>
              <w:t>ным тран-</w:t>
              <w:br/>
              <w:t xml:space="preserve">спортом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 чис-</w:t>
              <w:br/>
              <w:t>ле авиаци-</w:t>
              <w:br/>
              <w:t xml:space="preserve">онным     </w:t>
              <w:br/>
              <w:t xml:space="preserve">транспор- </w:t>
              <w:br/>
              <w:t xml:space="preserve">том 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   </w:t>
              <w:br/>
              <w:t xml:space="preserve">числе    </w:t>
              <w:br/>
              <w:t>авиацион-</w:t>
              <w:br/>
              <w:t>ным тран-</w:t>
              <w:br/>
              <w:t xml:space="preserve">спортом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-</w:t>
              <w:br/>
              <w:t xml:space="preserve">та 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</w:tr>
      <w:tr>
        <w:trPr>
          <w:trHeight w:val="24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  </w:t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0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2 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4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6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39</w:t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</w:tr>
      <w:tr>
        <w:trPr>
          <w:trHeight w:val="120" w:hRule="atLeast"/>
          <w:cantSplit w:val="true"/>
        </w:trPr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tbl>
      <w:tblPr>
        <w:tblW w:w="186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676"/>
        <w:gridCol w:w="1079"/>
        <w:gridCol w:w="676"/>
        <w:gridCol w:w="809"/>
        <w:gridCol w:w="810"/>
        <w:gridCol w:w="1081"/>
        <w:gridCol w:w="810"/>
        <w:gridCol w:w="674"/>
        <w:gridCol w:w="811"/>
        <w:gridCol w:w="810"/>
        <w:gridCol w:w="1349"/>
        <w:gridCol w:w="945"/>
        <w:gridCol w:w="1080"/>
        <w:gridCol w:w="1081"/>
        <w:gridCol w:w="810"/>
        <w:gridCol w:w="809"/>
        <w:gridCol w:w="2701"/>
        <w:gridCol w:w="943"/>
      </w:tblGrid>
      <w:tr>
        <w:trPr>
          <w:trHeight w:val="240" w:hRule="atLeast"/>
          <w:cantSplit w:val="true"/>
        </w:trPr>
        <w:tc>
          <w:tcPr>
            <w:tcW w:w="1417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квидация                                              </w:t>
            </w:r>
          </w:p>
        </w:tc>
        <w:tc>
          <w:tcPr>
            <w:tcW w:w="351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ямые затраты субъекта </w:t>
              <w:br/>
              <w:t xml:space="preserve">Российской Федерации на </w:t>
              <w:br/>
              <w:t>тушение лесного пожара из</w:t>
              <w:br/>
              <w:t>всех источников, тыс. р.</w:t>
            </w:r>
          </w:p>
        </w:tc>
        <w:tc>
          <w:tcPr>
            <w:tcW w:w="9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ий </w:t>
              <w:br/>
              <w:t xml:space="preserve">ущерб </w:t>
              <w:br/>
              <w:t xml:space="preserve">от    </w:t>
              <w:br/>
              <w:t>лесно-</w:t>
              <w:br/>
              <w:t>го по-</w:t>
              <w:br/>
              <w:t xml:space="preserve">жара, </w:t>
              <w:br/>
              <w:t xml:space="preserve">тыс.  </w:t>
              <w:br/>
              <w:t xml:space="preserve">руб.  </w:t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6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-</w:t>
              <w:br/>
              <w:t xml:space="preserve">мя 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 xml:space="preserve">пожар- </w:t>
              <w:br/>
              <w:t xml:space="preserve">ной    </w:t>
              <w:br/>
              <w:t xml:space="preserve">опас-  </w:t>
              <w:br/>
              <w:t>ности в</w:t>
              <w:br/>
              <w:t xml:space="preserve">день   </w:t>
              <w:br/>
              <w:t xml:space="preserve">ликви- </w:t>
              <w:br/>
              <w:t xml:space="preserve">дации  </w:t>
              <w:br/>
              <w:t>лесного</w:t>
              <w:br/>
              <w:t xml:space="preserve">пожара </w:t>
            </w:r>
          </w:p>
        </w:tc>
        <w:tc>
          <w:tcPr>
            <w:tcW w:w="418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лощадь, пройденная огнем, га </w:t>
            </w:r>
          </w:p>
        </w:tc>
        <w:tc>
          <w:tcPr>
            <w:tcW w:w="45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.ч. площадь, пройденная огнем </w:t>
              <w:br/>
              <w:t>на арендуемых лесных участках, га</w:t>
            </w:r>
          </w:p>
        </w:tc>
        <w:tc>
          <w:tcPr>
            <w:tcW w:w="21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фрон-</w:t>
              <w:br/>
              <w:t>таль-</w:t>
              <w:br/>
              <w:t xml:space="preserve">ных  </w:t>
              <w:br/>
              <w:t>осад-</w:t>
              <w:br/>
              <w:t xml:space="preserve">ков  </w:t>
            </w:r>
          </w:p>
        </w:tc>
        <w:tc>
          <w:tcPr>
            <w:tcW w:w="3510" w:type="dxa"/>
            <w:gridSpan w:val="2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ая лесом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к-</w:t>
              <w:br/>
              <w:t xml:space="preserve">рытая  </w:t>
              <w:br/>
              <w:t xml:space="preserve">лесом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 </w:t>
              <w:br/>
              <w:t xml:space="preserve">лес- </w:t>
              <w:br/>
              <w:t xml:space="preserve">ная  </w:t>
            </w:r>
          </w:p>
        </w:tc>
        <w:tc>
          <w:tcPr>
            <w:tcW w:w="229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рытая лесом </w:t>
            </w:r>
          </w:p>
        </w:tc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е покры-</w:t>
              <w:br/>
              <w:t>тая лесом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  </w:t>
              <w:br/>
              <w:t>лесная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  </w:t>
              <w:br/>
              <w:t>команд,</w:t>
              <w:br/>
              <w:t xml:space="preserve">участ- </w:t>
              <w:br/>
              <w:t xml:space="preserve">вующих </w:t>
              <w:br/>
              <w:t>в туше-</w:t>
              <w:br/>
              <w:t>нии (до</w:t>
              <w:br/>
              <w:t xml:space="preserve">8 ко-  </w:t>
              <w:br/>
              <w:t xml:space="preserve">дов)   </w:t>
            </w:r>
          </w:p>
        </w:tc>
        <w:tc>
          <w:tcPr>
            <w:tcW w:w="108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ипа   </w:t>
              <w:br/>
              <w:t>средств</w:t>
              <w:br/>
              <w:t>тушения</w:t>
              <w:br/>
              <w:t xml:space="preserve">(до 8  </w:t>
              <w:br/>
              <w:t xml:space="preserve">кодов)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на   </w:t>
              <w:br/>
              <w:t xml:space="preserve">аренду воздушных  </w:t>
              <w:br/>
              <w:t xml:space="preserve">судов       </w:t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6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ер- </w:t>
              <w:br/>
              <w:t>ховы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тор- </w:t>
              <w:br/>
              <w:t>фяным</w:t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-</w:t>
              <w:br/>
              <w:t xml:space="preserve">го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вер- </w:t>
              <w:br/>
              <w:t>ховым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том</w:t>
              <w:br/>
              <w:t>числе</w:t>
              <w:br/>
              <w:t xml:space="preserve">тор- </w:t>
              <w:br/>
              <w:t>фяным</w:t>
            </w:r>
          </w:p>
        </w:tc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3 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6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7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8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9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0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1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2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3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4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5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6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7 </w:t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8        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9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Ф.И.О.)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ностное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ие формы           __________________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__________________   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номер контактного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а)      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 указанием к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город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0</Words>
  <Characters>4348</Characters>
  <CharactersWithSpaces>37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52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14:52:00Z</dcterms:modified>
  <cp:revision>2</cp:revision>
  <dc:subject>Сведения</dc:subject>
  <dc:title>Сведения о ходе ликвидации лесного пожара за го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