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б отчет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Федеральной службе по экологическом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ологическому и атомному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-03-17-200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о Изменением N 1, утв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Ростех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.07.2007 N 470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Н-АЗС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 ходе лицензирования эксплуатации автозаправоч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анций (АЗС) как взрывоопасных производственных о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территориаль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за ___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6 месяцев и год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6346"/>
        <w:gridCol w:w="1215"/>
        <w:gridCol w:w="945"/>
        <w:gridCol w:w="945"/>
      </w:tblGrid>
      <w:tr>
        <w:trPr>
          <w:trHeight w:val="48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п/п</w:t>
            </w:r>
          </w:p>
        </w:tc>
        <w:tc>
          <w:tcPr>
            <w:tcW w:w="63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ей       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 по</w:t>
              <w:br/>
              <w:t xml:space="preserve">терр.  </w:t>
              <w:br/>
              <w:t xml:space="preserve">органу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</w:t>
              <w:br/>
              <w:t xml:space="preserve">по субъектам </w:t>
              <w:br/>
              <w:t xml:space="preserve">РФ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6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</w:tr>
      <w:tr>
        <w:trPr>
          <w:trHeight w:val="240" w:hRule="atLeast"/>
          <w:cantSplit w:val="true"/>
        </w:trPr>
        <w:tc>
          <w:tcPr>
            <w:tcW w:w="10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 Сведения по типам АЗС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</w:t>
            </w:r>
          </w:p>
        </w:tc>
        <w:tc>
          <w:tcPr>
            <w:tcW w:w="6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АЗС на территории субъекта         </w:t>
              <w:br/>
              <w:t xml:space="preserve">Федерации, из них: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 </w:t>
            </w:r>
          </w:p>
        </w:tc>
        <w:tc>
          <w:tcPr>
            <w:tcW w:w="6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ноготопливных АЗС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2. </w:t>
            </w:r>
          </w:p>
        </w:tc>
        <w:tc>
          <w:tcPr>
            <w:tcW w:w="6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адиционных АЗС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3. </w:t>
            </w:r>
          </w:p>
        </w:tc>
        <w:tc>
          <w:tcPr>
            <w:tcW w:w="6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опливозаправочных пунктов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4. </w:t>
            </w:r>
          </w:p>
        </w:tc>
        <w:tc>
          <w:tcPr>
            <w:tcW w:w="6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лочных АЗС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5. </w:t>
            </w:r>
          </w:p>
        </w:tc>
        <w:tc>
          <w:tcPr>
            <w:tcW w:w="6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одульных АЗС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6. </w:t>
            </w:r>
          </w:p>
        </w:tc>
        <w:tc>
          <w:tcPr>
            <w:tcW w:w="6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нтейнерных АЗС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 </w:t>
            </w:r>
          </w:p>
        </w:tc>
        <w:tc>
          <w:tcPr>
            <w:tcW w:w="6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АЗС, внесенных в государственный   </w:t>
              <w:br/>
              <w:t xml:space="preserve">реестр опасных производственных объектов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  </w:t>
            </w:r>
          </w:p>
        </w:tc>
        <w:tc>
          <w:tcPr>
            <w:tcW w:w="6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АЗС, имеющих акт ввода в           </w:t>
              <w:br/>
              <w:t xml:space="preserve">эксплуатацию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  </w:t>
            </w:r>
          </w:p>
        </w:tc>
        <w:tc>
          <w:tcPr>
            <w:tcW w:w="6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Количество АЗС, введенных в эксплуатацию более</w:t>
              <w:br/>
              <w:t xml:space="preserve">20 лет    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. Сведения по организациям, эксплуатирующим АЗС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  </w:t>
            </w:r>
          </w:p>
        </w:tc>
        <w:tc>
          <w:tcPr>
            <w:tcW w:w="6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организаций, эксплуатирующих АЗС,  </w:t>
              <w:br/>
              <w:t xml:space="preserve">из них:   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1. </w:t>
            </w:r>
          </w:p>
        </w:tc>
        <w:tc>
          <w:tcPr>
            <w:tcW w:w="6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дразделений нефтяных компаний (дочернее или </w:t>
              <w:br/>
              <w:t xml:space="preserve">зависимое общество), эксплуатирующих сеть АЗС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2. </w:t>
            </w:r>
          </w:p>
        </w:tc>
        <w:tc>
          <w:tcPr>
            <w:tcW w:w="6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ластных или районных организаций (обществ), </w:t>
              <w:br/>
              <w:t xml:space="preserve">эксплуатирующих сеть АЗС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3. </w:t>
            </w:r>
          </w:p>
        </w:tc>
        <w:tc>
          <w:tcPr>
            <w:tcW w:w="6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рганизаций или ИЧП, эксплуатирующих одну или </w:t>
              <w:br/>
              <w:t xml:space="preserve">несколько АЗС, не указанных в п. п. 5.1, 5.2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  </w:t>
            </w:r>
          </w:p>
        </w:tc>
        <w:tc>
          <w:tcPr>
            <w:tcW w:w="6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организаций, имеющих лицензию на   </w:t>
              <w:br/>
              <w:t xml:space="preserve">эксплуатацию взрывоопасных производственных   </w:t>
              <w:br/>
              <w:t xml:space="preserve">объектов, в состав которых входят АЗС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   </w:t>
            </w:r>
          </w:p>
        </w:tc>
        <w:tc>
          <w:tcPr>
            <w:tcW w:w="6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организаций, имеющих договор       </w:t>
              <w:br/>
              <w:t xml:space="preserve">страхования ответственности за причинение     </w:t>
              <w:br/>
              <w:t xml:space="preserve">вреда при эксплуатации АЗС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   </w:t>
            </w:r>
          </w:p>
        </w:tc>
        <w:tc>
          <w:tcPr>
            <w:tcW w:w="6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яя численность персонала,                </w:t>
              <w:br/>
              <w:t xml:space="preserve">эксплуатирующего АЗС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I. Сведения о лицензионной деятельности территориального органа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   </w:t>
            </w:r>
          </w:p>
        </w:tc>
        <w:tc>
          <w:tcPr>
            <w:tcW w:w="6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смотрено заявлений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.  </w:t>
            </w:r>
          </w:p>
        </w:tc>
        <w:tc>
          <w:tcPr>
            <w:tcW w:w="6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едоставлено лицензий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.  </w:t>
            </w:r>
          </w:p>
        </w:tc>
        <w:tc>
          <w:tcPr>
            <w:tcW w:w="6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еоформлено лицензий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.  </w:t>
            </w:r>
          </w:p>
        </w:tc>
        <w:tc>
          <w:tcPr>
            <w:tcW w:w="6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длено действие лицензий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.  </w:t>
            </w:r>
          </w:p>
        </w:tc>
        <w:tc>
          <w:tcPr>
            <w:tcW w:w="6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казано в предоставлении лицензий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.  </w:t>
            </w:r>
          </w:p>
        </w:tc>
        <w:tc>
          <w:tcPr>
            <w:tcW w:w="6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проведенных проверок соблюдения         </w:t>
              <w:br/>
              <w:t xml:space="preserve">лицензионных условий и требований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.  </w:t>
            </w:r>
          </w:p>
        </w:tc>
        <w:tc>
          <w:tcPr>
            <w:tcW w:w="6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выявленных нарушений лицензионных       </w:t>
              <w:br/>
              <w:t xml:space="preserve">условий и требований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.  </w:t>
            </w:r>
          </w:p>
        </w:tc>
        <w:tc>
          <w:tcPr>
            <w:tcW w:w="6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случаев применения административных     </w:t>
              <w:br/>
              <w:t xml:space="preserve">наказаний, в т.ч.: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6.1.</w:t>
            </w:r>
          </w:p>
        </w:tc>
        <w:tc>
          <w:tcPr>
            <w:tcW w:w="6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министративных штрафов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Ф.И.О. и подпись руководителя УТЭН, 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5</Words>
  <Characters>3244</Characters>
  <CharactersWithSpaces>27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2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14:52:00Z</dcterms:modified>
  <cp:revision>2</cp:revision>
  <dc:subject>Сведения</dc:subject>
  <dc:title>Сведения о ходе лицензирования эксплуатации автозаправочных станций (АЗС) как взрывоопасных производственных объектов. Форма № Н-АЗ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