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роекту постан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обучения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мерам пожар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и его привлечению 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ю и тушению пожа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ХОДЕ ОБУЧЕНИЯ НАСЕЛЕНИЯ ПО УЧАСТКУ ОРГАНИЗА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8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754"/>
        <w:gridCol w:w="1485"/>
        <w:gridCol w:w="1216"/>
        <w:gridCol w:w="540"/>
        <w:gridCol w:w="540"/>
        <w:gridCol w:w="540"/>
        <w:gridCol w:w="540"/>
        <w:gridCol w:w="540"/>
        <w:gridCol w:w="540"/>
        <w:gridCol w:w="540"/>
        <w:gridCol w:w="539"/>
        <w:gridCol w:w="406"/>
        <w:gridCol w:w="540"/>
        <w:gridCol w:w="540"/>
        <w:gridCol w:w="537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   </w:t>
              <w:br/>
              <w:t xml:space="preserve">инструктора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репленный</w:t>
              <w:br/>
              <w:t xml:space="preserve">участок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омов 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</w:t>
              <w:br/>
              <w:t>обучению</w:t>
            </w:r>
          </w:p>
        </w:tc>
        <w:tc>
          <w:tcPr>
            <w:tcW w:w="634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6 год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 обучения 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</Words>
  <Characters>540</Characters>
  <CharactersWithSpaces>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обучения населения по участку организатора (приложение к типовому проекту постановления об организации обучения населения Московской области мерам пожарной безопасности и его привлечению к предупреждению и тушению пожар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